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Uchwała Nr XXVIII/189/20         </w:t>
        <w:br/>
        <w:t>Rady Gminy Duszniki</w:t>
        <w:br/>
        <w:t>z dnia 24 lipca 2020 r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/>
        <w:t>w sprawie pozostawienia bez rozpatrzenia petycji złożonej przez Koalicję Polska Wolna od 5 G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Na podstawie art. 7 ust. 1 w związku z niespełnieniem wymogów o których mowa w art. 4 ust.2 pkt 1 i 2 ustawy z dnia 11 lipca 2014 r. o petycjach ( Dz.U z 2018 r. poz. 870) oraz w związku z art.18 b ust. 1 ustawy z dnia 8 marca 1990 r. o samorządzie gminnym ( Dz. U. z 2020 r. poz. 713) uchwala się co następuje: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>§</w:t>
      </w:r>
      <w:r>
        <w:rPr/>
        <w:t xml:space="preserve"> 1. Pozostawia się, bez rozpatrzenia petycję złożoną przez Koalicje Polska Wolna od 5 G w sprawie ochrony zdrowia mieszkańców gminy przed coraz większą ekspozycja na sztuczne pole elektromagnetyczne o coraz szerszym zakresie częstotliwości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>§</w:t>
      </w:r>
      <w:r>
        <w:rPr/>
        <w:t xml:space="preserve"> 2. Wykonanie uchwały w zakresie zawiadomienia wnoszącego petycje o sposobie załatwienia petycji powierza się Przewodniczącemu Rady Gminy Duszniki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>§</w:t>
      </w:r>
      <w:r>
        <w:rPr/>
        <w:t xml:space="preserve"> 3. Uchwała wchodzi w życie z dniem podjęcia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UZASADNIENIE</w:t>
        <w:br/>
        <w:t>DO UCHWAŁY NR XXVIII/189/20</w:t>
        <w:br/>
        <w:t xml:space="preserve"> z dnia 24 lipca 2020 r</w:t>
      </w:r>
      <w:r>
        <w:rPr/>
        <w:t>.</w:t>
      </w:r>
    </w:p>
    <w:p>
      <w:pPr>
        <w:pStyle w:val="Normal"/>
        <w:spacing w:before="0" w:after="0"/>
        <w:jc w:val="center"/>
        <w:rPr/>
      </w:pPr>
      <w:r>
        <w:rPr/>
        <w:t>w sprawie pozostawienia bez rozpatrzenia petycji złożonej przez Koalicje Polska Wolna od 5 G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o Rady Gminy Duszniki w dniu 27 marca 2020 r. wpłynął mail od Koalicji Polska Wolna od </w:t>
        <w:br/>
        <w:t xml:space="preserve">5 G zawierający petycję „Stop zagrożeniu zdrowia i życia”. Autorzy zwracają się do Rady Gminy </w:t>
        <w:br/>
        <w:t>z prośbą o przyjęcie uchwały w sprawie ochrony zdrowia mieszkańców gminy przed coraz większą ekspozycją na sztuczne pole elektromagnetyczne o coraz szerszym zakresie częstotliwości.</w:t>
      </w:r>
    </w:p>
    <w:p>
      <w:pPr>
        <w:pStyle w:val="Normal"/>
        <w:spacing w:before="0" w:after="0"/>
        <w:jc w:val="both"/>
        <w:rPr/>
      </w:pPr>
      <w:r>
        <w:rPr/>
        <w:tab/>
        <w:t xml:space="preserve">Niniejsza petycja była przedmiotem dyskusji podczas posiedzenia Komisji Skarg, Wniosków </w:t>
        <w:br/>
        <w:t>i Petycji Rady Gminy Duszniki, które odbyło się w dniu 6 lipca 2020 r. Członkowie komisji wyrazili opinię iż przedmiotowa petycja, złożona w imieniu wielu podmiotów, nie wskazuje oznaczenia każdego z tych podmiotów oraz osoby reprezentującej podmiot wnoszący petycję, jak również nie wskazano miejsca zamieszkania lub siedziby każdego z tych podmiotów, w imieniu których wnoszona jest petycja.</w:t>
      </w:r>
    </w:p>
    <w:p>
      <w:pPr>
        <w:pStyle w:val="Normal"/>
        <w:spacing w:before="0" w:after="0"/>
        <w:jc w:val="both"/>
        <w:rPr/>
      </w:pPr>
      <w:r>
        <w:rPr/>
        <w:tab/>
        <w:t>Zgodnie z art.4 ust.2 pkt 1 i 2 ustawy z dnia 11 lipca 2014 r. o petycjach (Dz.U. z 2018 r. poz. 870) petycja powinna zawierać: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oznaczenie podmiotu wnoszącego petycję; jeżeli podmiotem wnoszącym petycję jest grupa podmiotów, w petycji należy wskazać oznaczenie każdego z tych podmiotów oraz osobę reprezentującą podmiot wnoszący petycje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wskazanie miejsca zamieszkania albo siedziby podmiotu wnoszącego petycje oraz adresu do korespondencji; jeżeli podmiotem wnoszącym petycje jest grupa podmiotów, w petycji należy wskazać miejsce zamieszkania lub siedzibę każdego z tych podmiotów.</w:t>
      </w:r>
    </w:p>
    <w:p>
      <w:pPr>
        <w:pStyle w:val="Normal"/>
        <w:jc w:val="both"/>
        <w:rPr/>
      </w:pPr>
      <w:r>
        <w:rPr/>
        <w:tab/>
        <w:t xml:space="preserve">Zgodnie z art.7 ust.1 ww. ustawy, jeżeli petycja nie spełnia wymogów, o których mowa </w:t>
        <w:br/>
        <w:t>w art.4 ust.2 pkt 1 lub 2 pozostawia się ją bez rozpatrzenia.</w:t>
      </w:r>
    </w:p>
    <w:p>
      <w:pPr>
        <w:pStyle w:val="Normal"/>
        <w:ind w:firstLine="708"/>
        <w:jc w:val="both"/>
        <w:rPr/>
      </w:pPr>
      <w:r>
        <w:rPr/>
        <w:t>Biorąc pod uwagę  powyższe zasadnym jest podjęcie uchwały o pozostawieniu petycji bez rozpatrzen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2:02:00Z</dcterms:created>
  <dc:creator>Danuta Dolemba</dc:creator>
  <dc:description/>
  <cp:keywords/>
  <dc:language>en-US</dc:language>
  <cp:lastModifiedBy>Biuro Obsługi Interesanta</cp:lastModifiedBy>
  <cp:lastPrinted>2020-07-27T14:01:00Z</cp:lastPrinted>
  <dcterms:modified xsi:type="dcterms:W3CDTF">2020-07-27T12:02:00Z</dcterms:modified>
  <cp:revision>2</cp:revision>
  <dc:subject/>
  <dc:title/>
</cp:coreProperties>
</file>