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  <w:t>PROJEKT 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19 maja 202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/149/19 Rady </w:t>
      </w:r>
      <w:r>
        <w:rPr>
          <w:b/>
        </w:rPr>
        <w:t>Gminy Duszniki</w:t>
      </w:r>
      <w:r>
        <w:rPr>
          <w:b/>
          <w:bCs/>
        </w:rPr>
        <w:t xml:space="preserve"> z dnia 23.12.2019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20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20r. poz. 713) oraz art. art. 212, 214, 215, 222, 235-237, 258 i 264 ust. 3 ustawy z dnia 27 sierpnia 2009r. o finansach publicznych (Dz.U. z 2019r. poz. 869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X/149/19 Rady Gminy Duszniki z dnia 23.12.2019r. w sprawie uchwały budżetowej na rok 2020 zmienionej uchwałą Nr XXIII/168/20 z dn. 24.02.2020r. oraz zarządzeniami Nr 11/20 z dn. 24.01.2020r.; Nr 22/20 z dn. 2.03.2020r.; Nr 34/20 z dn. 20.04.2020r.; Nr 38/20 z dn. 28.04.2020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7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20 w wysokości  </w:t>
      </w:r>
      <w:r>
        <w:rPr>
          <w:b/>
        </w:rPr>
        <w:t>42.312.151,02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1.844.611,02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67.54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bookmarkStart w:id="0" w:name="_Hlk32492979"/>
      <w:r>
        <w:rPr>
          <w:b/>
        </w:rPr>
        <w:t>14.911.953,02</w:t>
      </w:r>
      <w:bookmarkEnd w:id="0"/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20 w wysokości  </w:t>
      </w:r>
      <w:r>
        <w:rPr>
          <w:b/>
        </w:rPr>
        <w:t>44.081.396,02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41.398.897,7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4.197.399,8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  <w:bCs/>
        </w:rPr>
        <w:t>2.268</w:t>
      </w:r>
      <w:r>
        <w:rPr>
          <w:b/>
        </w:rPr>
        <w:t>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  <w:bCs/>
        </w:rPr>
        <w:t>2.682.498,28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911.953,02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</w:rPr>
      </w:pPr>
      <w:r>
        <w:rPr/>
        <w:t xml:space="preserve">         </w:t>
      </w:r>
      <w:r>
        <w:rPr/>
        <w:t xml:space="preserve">§ 7. Ustala się dotacje </w:t>
      </w:r>
      <w:r>
        <w:rPr>
          <w:rFonts w:cs="Arial"/>
        </w:rPr>
        <w:t xml:space="preserve">przekazywane na podstawie odrębnych przepisów, związane </w:t>
      </w:r>
    </w:p>
    <w:p>
      <w:pPr>
        <w:pStyle w:val="Normal"/>
        <w:ind w:left="851" w:right="-426" w:hanging="0"/>
        <w:rPr/>
      </w:pPr>
      <w:r>
        <w:rPr>
          <w:rFonts w:cs="Times New Roman"/>
        </w:rPr>
        <w:t xml:space="preserve">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5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    </w:t>
      </w: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</w:t>
      </w:r>
      <w:r>
        <w:rPr/>
        <w:t>2. Zmienia się fundusz sołecki w formie zestawienia wydatków z podziałem</w:t>
      </w:r>
    </w:p>
    <w:p>
      <w:pPr>
        <w:pStyle w:val="Normal"/>
        <w:spacing w:lineRule="auto" w:line="276"/>
        <w:ind w:right="-142" w:hanging="0"/>
        <w:rPr>
          <w:b/>
          <w:b/>
        </w:rPr>
      </w:pPr>
      <w:r>
        <w:rPr/>
        <w:t xml:space="preserve">                     </w:t>
      </w:r>
      <w:r>
        <w:rPr/>
        <w:t>kwot do realizacji dla poszczególnych sołectw zgodnie z załącznikiem Nr 6.</w:t>
      </w:r>
      <w:r>
        <w:rPr>
          <w:b/>
        </w:rPr>
        <w:t>”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3, 5, 8 i 9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19 maja 2020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20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, zgodnie z załącznikami nr 1 i 3 dokonuje się zwiększenia środków       z tytułu dotacji celowej na realizację zadań z zakresu administracji rządowej oraz środków wypracowanych przez WTZ i zmniejszenia środków z tytułu subwencji oświatowej oraz dotacji celowej na opłacenie składek na ubezp. zdrowot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/>
        <w:t>W planie wydatków, zgodnie z załącznikami 2 - 6 dokonuje się zmian wydatków                           w rozdziałach: drogi powiatowe, drogi gminne, urzędy wojewódzkie, rehabilitacja zawodowa i społeczna osób niepełnosprawnych oraz w działach: oświata i wychowanie                    i pomoc społeczna. Dokonuje się przesunięcia kwot między paragrafami w ramach istniejących przedsięwzięć sołectw Chełminko, Niewierz, Sędziny i Ceradz Dolny oraz Podrzewie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38:00Z</dcterms:created>
  <dc:creator>.</dc:creator>
  <dc:description/>
  <cp:keywords/>
  <dc:language>en-US</dc:language>
  <cp:lastModifiedBy>Mirosława Szwedek</cp:lastModifiedBy>
  <cp:lastPrinted>2020-05-18T11:36:00Z</cp:lastPrinted>
  <dcterms:modified xsi:type="dcterms:W3CDTF">2020-05-18T09:38:00Z</dcterms:modified>
  <cp:revision>11</cp:revision>
  <dc:subject/>
  <dc:title>UCHWAŁA  NR</dc:title>
</cp:coreProperties>
</file>