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 xml:space="preserve">                               </w:t>
      </w:r>
      <w:r>
        <w:rPr>
          <w:b/>
        </w:rPr>
        <w:t>Uchwała Nr XXVIII//2020         P R O J E K T</w:t>
        <w:br/>
        <w:t>Rady Gminy Duszniki</w:t>
        <w:br/>
        <w:t>z dnia 24 lipca 2020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w sprawie rozpatrzenia petycji złożonej w interesie publicznym</w:t>
        <w:br/>
        <w:t xml:space="preserve"> w zakresie zmiany przepisów prawa miejscowego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a podstawie art. 9 ust. 2 ustawy z dnia 11 lipca 2014 r. o petycjach ( Dz.U z 2018 r. poz. 870) oraz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w związku z art.18 b ust. 1 ustawy z dnia 8 marca 1990 r. o samorządzie gminnym ( Dz. U. z 2020 r. poz. 713) uchwala się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§ 1. Uznaje się, że petycja mieszkanki Rabki-Zdrój z dnia 1 czerwca 2020 r. w sprawie zmiany </w:t>
      </w:r>
      <w:r>
        <w:rPr>
          <w:rFonts w:eastAsia="Times New Roman" w:cs="Calibri"/>
          <w:lang w:eastAsia="pl-PL"/>
        </w:rPr>
        <w:t>przepisów prawa miejscowego poprzez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1) dofinansowanie pieniężne lub rzeczowe (tablety) rodziców wychowujących dzieci w związku </w:t>
        <w:br/>
        <w:t xml:space="preserve">      z ograniczeniem miejsc w szkołach i przedszkolach, 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utworzenia miejsc i pomieszczeń, gdzie można zostawić odzież, obuwie oraz żywność dla osób</w:t>
        <w:br/>
        <w:t xml:space="preserve">     potrzebujących.</w:t>
      </w:r>
    </w:p>
    <w:p>
      <w:pPr>
        <w:pStyle w:val="Normal"/>
        <w:spacing w:before="0" w:after="0"/>
        <w:rPr/>
      </w:pPr>
      <w:r>
        <w:rPr>
          <w:rFonts w:eastAsia="Times New Roman" w:cs="Calibri"/>
          <w:lang w:eastAsia="pl-PL"/>
        </w:rPr>
        <w:t>Nie zasługuje na uwzględnienie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§ 2. Wykonanie uchwały w zakresie zawiadomienia wnoszącej petycje o sposobie załatwienia petycji powierza się Przewodniczącemu Rady Gminy Duszniki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§ 3.  Uchwała wchodzi w życie z dniem podjęcia.</w:t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  <w:br/>
        <w:t>DO UCHWAŁY NR XXVIII/  /20</w:t>
        <w:br/>
        <w:t xml:space="preserve"> z dnia 24 lipca 2020 r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Do Rady Gminy Duszniki w dniu 1 czerwca 2020 r. wpłynęła petycja w interesie publicznym </w:t>
        <w:br/>
        <w:t>w zakresie zmiany przepisów prawa miejscowego. Autorka petycji mieszkanka Rabki Zdrój zwracają się do Rady Gminy z prośbą o zmianę przepisów prawa miejscowego poprzez: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1) dofinansowanie pieniężne lub rzeczowe (tablety) rodziców wychowujących dzieci w związku </w:t>
        <w:br/>
        <w:t xml:space="preserve">      z ograniczeniem miejsc w szkołach i przedszkolach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lang w:eastAsia="pl-PL"/>
        </w:rPr>
        <w:t>2) utworzenia miejsc i pomieszczeń, gdzie można zostawić odzież, obuwie oraz żywność dla osób</w:t>
        <w:br/>
        <w:t xml:space="preserve">     potrzebujących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/>
        <w:tab/>
      </w:r>
      <w:r>
        <w:rPr>
          <w:rFonts w:cs="Calibri"/>
        </w:rPr>
        <w:t xml:space="preserve">Niniejsza petycja była przedmiotem dyskusji podczas posiedzenia Komisji Skarg, Wniosków </w:t>
        <w:br/>
        <w:t xml:space="preserve">i Petycji Rady Gminy Duszniki, które odbyło się w dniu 6 lipca 2020 r. Członkowie komisji wyrazili opinię iż przedmiotowa petycja, </w:t>
      </w:r>
      <w:r>
        <w:rPr>
          <w:rFonts w:eastAsia="Times New Roman" w:cs="Calibri"/>
          <w:lang w:eastAsia="pl-PL"/>
        </w:rPr>
        <w:t>dotycząca zmiany przepisów prawa  miejscowego, a w szczególności udzielenia dofinansowania pieniężnego lub rzeczowego dla rodziców dzieci uczęszczających do szkół</w:t>
        <w:br/>
        <w:t xml:space="preserve"> i przedszkoli oraz utworzenia miejsc do zostawiania odzieży itp. dla osób potrzebujących nie zasługuje na uwzględnienie. Komisja przeanalizowała kolejno wszystkie postulaty wymienione</w:t>
        <w:br/>
        <w:t xml:space="preserve"> w petycji oraz zawarte w nich poszczególne żądania, a także załącznik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misja Skarg, Wniosków i Petycji stwierdziła, że załącznik pozostaje bez związku z żądaniami zawartymi w petycji. 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odniesieniu do pkt 1 petycji komisja Skarg, Wniosków i Petycji ustaliła następujący stan faktyczny i prawny. Brak jest podstawy prawnej umożliwiającej przekazania rodzicom dofinansowania pieniężnego lub wsparcia rzeczowego w postaci tabletów. Gmina Duszniki wzięła udział w rządowym programie „ Zdalna szkoła” i „ Zdalna szkoła +” . Na pierwszy program gmina otrzymała środki </w:t>
        <w:br/>
        <w:t xml:space="preserve">w wysokości 69.984,00 zł za które zakupiono 27 laptopów, które przekazano dla uczniów Szkoły Podstawowej w Sędzinku - 3 szt., Szkoły Podstawowej w Grzebienisku - 9 szt., Szkoły Podstawowej </w:t>
        <w:br/>
        <w:t xml:space="preserve">w Dusznikach - 15 szt. W drugim programie gmina otrzymała środki w wysokości 75.000,00 zł, sprzętu jeszcze nie zakupiono. Rządowe rozwiązania w tym zakresie realizują postulaty wsparcia dla osób pozostających w domu w celu opieki nad dziećmi, w związku z czym nie istnieje potrzeba wprowadzania dodatkowych form wsparcia finansowego dla rodziców. 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nawiązaniu do pkt 2 ustalono następujący stan faktyczny. Mieszkańcy pragnący przekazać odzież lub obuwie mogą to zrobić oddając rzeczy do Gminnego Ośrodka Pomocy Społecznej </w:t>
        <w:br/>
        <w:t xml:space="preserve">w Dusznikach. Ponadto Polski Komitet Pomocy Społecznej Zarząd Gminy Duszniki w ramach swojej działalności statutowej rozdysponowuje otrzymaną z banku żywności pomoc osobom potrzebującym, w porozumieniu z Gminnym Ośrodkiem Pomocy Społecznej. Wobec powyższego uznaje się, że potrzeby ludności w zakresie możliwości przekazania rzeczy lub żywności potrzebującym są zaspokojone w wystarczającym stopniu. </w:t>
      </w:r>
    </w:p>
    <w:p>
      <w:pPr>
        <w:pStyle w:val="Normal"/>
        <w:spacing w:before="0" w:after="0"/>
        <w:ind w:firstLine="708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obec powyższego w pełni uzasadnione jest podjęcie uchwały w proponowanym brzmieniu.</w:t>
      </w:r>
    </w:p>
    <w:p>
      <w:pPr>
        <w:pStyle w:val="Akapitzlist"/>
        <w:spacing w:lineRule="auto" w:line="276" w:before="0" w:after="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76"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4:00Z</dcterms:created>
  <dc:creator>Danuta Dolemba</dc:creator>
  <dc:description/>
  <cp:keywords/>
  <dc:language>en-US</dc:language>
  <cp:lastModifiedBy>Biuro Obsługi Interesanta</cp:lastModifiedBy>
  <dcterms:modified xsi:type="dcterms:W3CDTF">2020-07-21T10:14:00Z</dcterms:modified>
  <cp:revision>2</cp:revision>
  <dc:subject/>
  <dc:title/>
</cp:coreProperties>
</file>