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Uchwała Nr      ………./2020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listopada 2020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 sprawie określenia</w:t>
      </w:r>
      <w:r>
        <w:rPr>
          <w:b/>
          <w:sz w:val="28"/>
          <w:szCs w:val="28"/>
        </w:rPr>
        <w:t xml:space="preserve"> wysokości stawek podatku od nieruchomości </w:t>
        <w:br/>
        <w:t>na 2021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podstawie art. 18 ust. 2 pkt 8 ustawy z dnia 8 marca 1990 roku </w:t>
        <w:br/>
        <w:t>o samorządzie gminnym (Dz.U. z 2020 r. poz. 713 z późn. zm.) i art. 5 ust.1 i ust. 4 ustawy z dnia 12 stycznia 1991 roku o podatkach i opłatach lokalnych (Dz. U. z 2019 r. poz. 1170 z późn. zm.) uchwala się co 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Określa się następujące stawki podatku od nieruchomości obowiązujące na terenie Gminy Duszniki w 2021 rok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od gruntów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iązanych z prowadzeniem działalności gospodarczej, bez względu na    sposób sklasyfikowania w ewidencji gruntów i budynków – 0,94 zł. </w:t>
        <w:br/>
        <w:t>od 1 m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powierzchni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 wodami powierzchniowymi stojącymi lub wodami powierzchniowymi płynącymi jezior i zbiorników sztucznych – 4,75 zł. od 1 ha powierzchni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zostałych, w tym zajętych na prowadzenie odpłatnej statutowej działalności pożytku publicznego przez organizacje pożytku publicznego – 0,46 zł od 1 m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powierzchni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ezabudowanych objętych obszarem rewitalizacji, o którym mowa w ustawie z dnia 9 października 2015 roku o rewitalizacji (Dz.U. z 2020 r. poz. 802 z późn. zm.), i 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15 zł od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od budynków lub ich częś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eszkalnych – 0,81 zł od 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owierzchni użytkowej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wiązanych z prowadzeniem działalności gospodarczej oraz od budynków mieszkalnych lub ich części zajętych na prowadzenie działalności gospodarczej – 21,00 zł od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jętych na prowadzenie działalności gospodarczej w zakresie obrotu kwalifikowanym materiałem siewnym – 9,50 zł od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wiązanych z udzielaniem świadczeń zdrowotnych w rozumieniu przepisów o działalności leczniczej, zajętych przez podmioty udzielające tych świadczeń – 4,90 zł od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 pozostałych, w tym zajętych na prowadzenie odpłatnej statutowej działalności pożytku publicznego przez organizacje pożytku publicznego – 7,50 zł od 1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owierzchni użytkowej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od budowli od ich wartości określonej na podstawie art. 4 ust. 1 pkt 3 </w:t>
        <w:br/>
        <w:t>i ust. 3-9 ustawy z dnia 12 stycznia 1991 r. o podatkach i opłatach lokalny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rzystywanych do zbiorowego odprowadzania ścieków - 0,25%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rzystywanych do zbiorowego zaopatrzenia ludności w wodę - 1 %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 pozostałych – 2 %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Wójtowi Gminy Duszni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Uchwała podlega publikacji w Dzienniku Urzędowym Województwa Wielkopolskiego     i wchodzi w życie z dniem 1 stycznia 2021 r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……………</w:t>
        <w:br/>
        <w:t xml:space="preserve">Rady Gminy Duszniki </w:t>
        <w:br/>
        <w:t>z dnia 26 listopada 2020 ro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chwałę w sprawie wysokości stawek podatku od nieruchomości podejmuje się na podstawie art. 18 ust. 2 pkt 8 ustawy z dnia 8 marca 1990 r. o samorządzie gminnym(Dz. U. z 2020 r., poz.713 z późn.zm.), art. 5 ustawy z dnia 12 stycznia 1991 r. o podatkach i opłatach lokalnych (Dz. U. z 2019 r., poz. 1170 z późn.zm.). Zgodnie z wyżej przytoczonymi przepisami, organem upoważnionym do określania wysokości stawek podatkowych jest Rada Gminy, która uwzględniając ustawowe ograniczenia w zakresie możliwości ustalania stawek (górne granice stawek), ustala ich wysokość w drodze uchwały. Opodatkowaniu podlegaj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grunty (nie dotyczy: gruntów sklasyfikowanych w ewidencji gruntów i budynków jako użytki rolne, gruntów zadrzewionych i zakrzewionych na użytkach rolnych oraz lasów, z wyjątkiem zajętych na prowadzenie działalności gospodarczej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dynki lub ich częśc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budowle lub ich części związane z prowadzeniem działalności gospodarczej. Rada Gminy określa wysokość stawek podatku od nieruchomości na terenie gminy z tym, że ich wysokość nie może przekroczyć maksymalnych stawek określanych przez Ministra Finansów. 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jekt uchwały zakłada wzrost stawek obowiązujących na terenie gminy </w:t>
        <w:br/>
        <w:t xml:space="preserve">w stosunku do roku 2019. Zaplanowany wzrost ma na celu zwiększenie dochodów bieżących budżetu w celu realizacji zadań bieżących powierzonych gminie do realizacji poprzez obowiązujące przepisy prawne. Zgodnie z ustawą o finansach publicznych wydatki bieżące mogą być pokryte tylko i wyłącznie z dochodów bieżących. Podatki lokalne to jedno z głównych źródeł finansowania zadań własnych. Występuje zatem konieczność utrzymania wpływów z  podatków i opłat lokalnych, w tym z tytułu podatku od nieruchomości, na  poziomie pozwalającym realizować zadania własne w pełnym zakresie. Zgodnie z art. 5 ust. 1 ustawy z dnia 12 stycznia 1991 roku o podatkach i opłatach lokalnych Rada Gminy w drodze uchwały, określa wysokość stawek podatku od nieruchomości, z tym że roczne stawki nie mogą przekroczyć stawek ustalonych przez Ministra Finansów. W ust. 4 wprowadzono możliwość różnicowania przez radę gminy wysokości stawek dla poszczególnych rodzajów przedmiotów opodatkowania, w tym dla budynków, uwzględniając w szczególności rodzaj prowadzonej działalności. Zróżnicowanie stawki podatku od budowli dla działalności związanej ze zbiorowym  dostarczaniem wody i zbiorowym odprowadzaniem ścieków ma na celu nie wpływanie poprzez wzrost obciążeń podatkowych na wysokość kosztów podmiotów świadczących usługi, w tym zakresie, dla mieszkańców naszej Gmi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7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sz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6:00Z</dcterms:created>
  <dc:creator>Hanna Drobnik</dc:creator>
  <dc:description/>
  <cp:keywords/>
  <dc:language>en-US</dc:language>
  <cp:lastModifiedBy>Biuro Obsługi Interesanta</cp:lastModifiedBy>
  <cp:lastPrinted>2020-11-19T12:37:00Z</cp:lastPrinted>
  <dcterms:modified xsi:type="dcterms:W3CDTF">2020-11-19T11:46:00Z</dcterms:modified>
  <cp:revision>2</cp:revision>
  <dc:subject/>
  <dc:title>UCHWAŁA NR</dc:title>
</cp:coreProperties>
</file>