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</w:t>
      </w:r>
      <w:r>
        <w:rPr>
          <w:b/>
        </w:rPr>
        <w:t>UCHWAŁA Nr                                       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6 listopada 2020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8 ustawy z dnia 8 marca 1990 r. o samorządzie gminnym ( t.j. Dz.U. z 2020 r. poz. 713 ze zm.) oraz art. 6 ust. 3 ustawy z dnia 15 listopada 1984 r. o podatku rolnym (t.j. Dz.U. z 2020 r. poz. 333 z zm.), zarządz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Obniża się cenę skupu żyta do celów wymiaru podatku rolnego, ogłoszoną                        w Komunikacie Prezesa Głównego Urzędu Statystycznego z dnia 19 października 2020 roku w sprawie średniej ceny skupu żyta za okres 11 kwartałów będącej podstawą do ustalenia podatku rolnego na rok podatkowy 2021 z kwoty 58,55 zł za 1 dt do kwoty 54,00 zł za 1 d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3. </w:t>
      </w:r>
      <w:r>
        <w:rPr/>
        <w:t>Uchwała wchodzi w życie z dniem 01.01.2021 roku i ma zastosowanie do roku podatkowego 2021 oraz podlega ogłoszeniu w Dzienniku Urzędowym Województwa Wielkopol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o Uchwały Nr ……………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6 listopada 2020 rok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9 października 2020 roku w sprawie średniej ceny skupu żyta za okres 11 kwartałów będącej podstawą do ustalenia podatku rolnego na rok podatkowy 2021  roku ustalono cenę skupu żyta do celów wymiaru podatku rolnego w wysokości 58,55 zł. za 1 dt.</w:t>
      </w:r>
    </w:p>
    <w:p>
      <w:pPr>
        <w:pStyle w:val="Normal"/>
        <w:spacing w:lineRule="auto" w:line="360"/>
        <w:jc w:val="both"/>
        <w:rPr/>
      </w:pPr>
      <w:r>
        <w:rPr/>
        <w:tab/>
        <w:t>W roku 2020 do celów wymiaru podatku rolnego przyjęto cenę skupu żyta  w wysokości 52,40 zł za 1 dt.</w:t>
      </w:r>
    </w:p>
    <w:p>
      <w:pPr>
        <w:pStyle w:val="Normal"/>
        <w:spacing w:lineRule="auto" w:line="360"/>
        <w:jc w:val="both"/>
        <w:rPr/>
      </w:pPr>
      <w:r>
        <w:rPr/>
        <w:tab/>
        <w:t>Na rok 2021 przyjmuje się cenę skupu żyta do celów wymiaru podatku rolnego w wysokości 54,00 zł za 1 dt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Pod/5/Szamotuły w sprawie projektu obniżenia stawek podatku rolnego na 2021 rok pozytywnie zaopiniowała proponowaną stawkę ceny skupu żyta w wysokości 54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6:00Z</dcterms:created>
  <dc:creator>Hanna Drobnik</dc:creator>
  <dc:description/>
  <cp:keywords/>
  <dc:language>en-US</dc:language>
  <cp:lastModifiedBy>Biuro Obsługi Interesanta</cp:lastModifiedBy>
  <cp:lastPrinted>2020-11-19T12:44:00Z</cp:lastPrinted>
  <dcterms:modified xsi:type="dcterms:W3CDTF">2020-11-19T11:46:00Z</dcterms:modified>
  <cp:revision>2</cp:revision>
  <dc:subject/>
  <dc:title>UCHWAŁA NR LIV-292/06</dc:title>
</cp:coreProperties>
</file>