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spacing w:lineRule="auto" w:line="276"/>
        <w:ind w:firstLine="567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Załącznik Nr 3 do Protokołu Nr  14/2020</w:t>
      </w:r>
    </w:p>
    <w:p>
      <w:pPr>
        <w:pStyle w:val="Bezodstpw"/>
        <w:spacing w:lineRule="auto" w:line="276"/>
        <w:ind w:firstLine="567"/>
        <w:jc w:val="center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Komisji Rewizyjnej Rady Gminy Duszniki</w:t>
        <w:br/>
        <w:t xml:space="preserve">                                                                                                 z dnia 2 czerwca 2020 r.</w:t>
      </w:r>
    </w:p>
    <w:p>
      <w:pPr>
        <w:pStyle w:val="Bezodstpw"/>
        <w:numPr>
          <w:ilvl w:val="0"/>
          <w:numId w:val="0"/>
        </w:numPr>
        <w:spacing w:lineRule="auto" w:line="276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odstpw"/>
        <w:numPr>
          <w:ilvl w:val="0"/>
          <w:numId w:val="0"/>
        </w:numPr>
        <w:spacing w:lineRule="auto" w:line="36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PINIA </w:t>
      </w:r>
    </w:p>
    <w:p>
      <w:pPr>
        <w:pStyle w:val="Bezodstpw"/>
        <w:numPr>
          <w:ilvl w:val="0"/>
          <w:numId w:val="0"/>
        </w:numPr>
        <w:spacing w:lineRule="auto" w:line="36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OMISJI REWIZYJNEJ RADY GMINY DUSZNIKI</w:t>
      </w:r>
    </w:p>
    <w:p>
      <w:pPr>
        <w:pStyle w:val="Bezodstpw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 WYKONANIU BUDŻETU GMINY DUSZNIKI ZA 2019 ROK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isja Rewizyjna w składzie:</w:t>
      </w:r>
    </w:p>
    <w:p>
      <w:pPr>
        <w:pStyle w:val="Akapitzlist"/>
        <w:numPr>
          <w:ilvl w:val="0"/>
          <w:numId w:val="4"/>
        </w:numPr>
        <w:spacing w:lineRule="auto" w:line="276" w:before="24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wodnicząca – Jadwiga Klińska</w:t>
      </w:r>
    </w:p>
    <w:p>
      <w:pPr>
        <w:pStyle w:val="Akapitzlist"/>
        <w:numPr>
          <w:ilvl w:val="0"/>
          <w:numId w:val="4"/>
        </w:numPr>
        <w:spacing w:lineRule="auto" w:line="276" w:before="24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łonek – Andrzej Danielczak</w:t>
      </w:r>
    </w:p>
    <w:p>
      <w:pPr>
        <w:pStyle w:val="Akapitzlist"/>
        <w:numPr>
          <w:ilvl w:val="0"/>
          <w:numId w:val="4"/>
        </w:numPr>
        <w:spacing w:lineRule="auto" w:line="276" w:before="24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Członek – Adam Nowak</w:t>
      </w:r>
    </w:p>
    <w:p>
      <w:pPr>
        <w:pStyle w:val="Akapitzlist"/>
        <w:numPr>
          <w:ilvl w:val="0"/>
          <w:numId w:val="4"/>
        </w:numPr>
        <w:spacing w:lineRule="auto" w:line="276" w:before="24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łonek- Ryszard Pacholak</w:t>
      </w:r>
    </w:p>
    <w:p>
      <w:pPr>
        <w:pStyle w:val="Akapitzlist"/>
        <w:numPr>
          <w:ilvl w:val="0"/>
          <w:numId w:val="4"/>
        </w:numPr>
        <w:spacing w:lineRule="auto" w:line="276" w:before="24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łonek – Małgorzata Wrochna</w:t>
      </w:r>
    </w:p>
    <w:p>
      <w:pPr>
        <w:pStyle w:val="Akapitzlist"/>
        <w:numPr>
          <w:ilvl w:val="0"/>
          <w:numId w:val="4"/>
        </w:numPr>
        <w:spacing w:lineRule="auto" w:line="276" w:before="24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łonek – Wiesława Woźniak</w:t>
      </w:r>
    </w:p>
    <w:p>
      <w:pPr>
        <w:pStyle w:val="Bezodstpw"/>
        <w:spacing w:lineRule="auto" w:line="276" w:before="0" w:after="200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ziałając na podstawie art. 18a ust. 3 ustawy z 8 marca 1990 r. o samorządzie gminnym </w:t>
        <w:br/>
        <w:t xml:space="preserve">(Dz. U. z 2020 poz. 713), opiniuje </w:t>
      </w:r>
      <w:r>
        <w:rPr>
          <w:rFonts w:cs="Times New Roman" w:ascii="Times New Roman" w:hAnsi="Times New Roman"/>
          <w:b/>
          <w:sz w:val="24"/>
          <w:szCs w:val="24"/>
        </w:rPr>
        <w:t>pozytywnie</w:t>
      </w:r>
      <w:r>
        <w:rPr>
          <w:rFonts w:cs="Times New Roman" w:ascii="Times New Roman" w:hAnsi="Times New Roman"/>
          <w:sz w:val="24"/>
          <w:szCs w:val="24"/>
        </w:rPr>
        <w:t xml:space="preserve"> wykonanie budżetu Gminy Duszniki za 2019 r. </w:t>
      </w:r>
    </w:p>
    <w:p>
      <w:pPr>
        <w:pStyle w:val="Bezodstpw"/>
        <w:numPr>
          <w:ilvl w:val="0"/>
          <w:numId w:val="0"/>
        </w:numPr>
        <w:spacing w:lineRule="auto" w:line="276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zasadnienie</w:t>
      </w:r>
    </w:p>
    <w:p>
      <w:pPr>
        <w:pStyle w:val="Bezodstpw"/>
        <w:numPr>
          <w:ilvl w:val="0"/>
          <w:numId w:val="0"/>
        </w:numPr>
        <w:spacing w:lineRule="auto" w:line="276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misja Rewizyjna Rady Gminy Duszniki działając na podstawie art. 270 ust. 2 ustawy </w:t>
        <w:br/>
        <w:t xml:space="preserve">o finansach publicznych na posiedzeniu w dniu 2 czerwca 2020 r. rozpatrzyła sprawozdanie Wójta Gminy Duszniki z wykonania budżetu Gminy za 2019 rok wraz z informacją o stanie mienia komunalnego i opinią Regionalnej Izby Obrachunkowej w Poznaniu o tym sprawozdaniu </w:t>
        <w:br/>
        <w:t xml:space="preserve">oraz sprawozdanie finansowe. Sprawozdanie z wykonania budżetu porównała ze sprawozdaniami finansowymi i budżetowymi Rb-27S, Rb-28S, Rb-NDS, Rb-PDP, Rb-30S, Rb-ST, Rb-Z, Rb-N  </w:t>
        <w:br/>
        <w:t>i innymi. Komisja Rewizyjna rozpatrywała wykonanie budżetu za rok 2019 w płaszczyźnie legalności, rzetelności, gospodarności, przestrzeganiu dyscypliny finansowej oraz celowości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isja Rewizyjna stwierdziła, co następuje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Sprawozdanie finansowe za rok 2019 zawiera:</w:t>
      </w:r>
    </w:p>
    <w:p>
      <w:pPr>
        <w:pStyle w:val="Normal"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. Bilans z wykonania budżetu Gminy Duszniki. Suma aktywów i pasywów na koniec roku wynosiła 2.125.858,51 zł. </w:t>
      </w:r>
    </w:p>
    <w:p>
      <w:pPr>
        <w:pStyle w:val="Normal"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Bilans łączny jednostek budżetowych i samorządowego zakładu budżetowego obejmujący bilanse jednostek i zakładu  (Urząd Gminy, Gminny Zespół Oświatowy, Gminny Ośrodek Pomocy Społecznej, Komunalny Zakład Budżetowy). Łączna suma aktywów i pasywów na koniec roku wyniosła 79.472.205,04 zł.</w:t>
      </w:r>
    </w:p>
    <w:p>
      <w:pPr>
        <w:pStyle w:val="Normal"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3. Bilans instytucji kultury (Biblioteka Publiczna i Centrum Animacji Kultury). Suma aktywów i pasywów na koniec roku wyniosła 1.989.660,85 zł. </w:t>
      </w:r>
    </w:p>
    <w:p>
      <w:pPr>
        <w:pStyle w:val="Normal"/>
        <w:ind w:left="106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4. Rachunek zysków i strat jednostki, który wykazuje łącznie zysk jednostek budżetowych i samorządowego zakładu budżetowego.</w:t>
      </w:r>
    </w:p>
    <w:p>
      <w:pPr>
        <w:pStyle w:val="Normal"/>
        <w:ind w:left="106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5. Zestawienie zmian w funduszu jednostki-sprawozdanie łączne jednostek</w:t>
        <w:br/>
        <w:t xml:space="preserve"> i samorządowego zakładu budżetowego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misja Rewizyjna skonfrontowała dane zawarte w sprawozdaniach finansowych </w:t>
        <w:br/>
        <w:t xml:space="preserve">i budżetowych z danymi zawartymi w sprawozdaniu z wykonania budżetu </w:t>
        <w:br/>
        <w:t>oraz z dokumentami księgowymi. Sprawozdanie finansowe w sposób jasny i rzetelny odzwierciedla stan finansów Gminy Duszniki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rócz analizy sprawozdań Komisja dokonała kontroli w dniu 2 czerwca 2020 roku. Podczas czynności kontrolnych popartych dokumentami, wyjaśnień udzielili Skarbnik Gminy, Kierownik Referatu Rozwoju Gospodarczego, Inspektor ds. gospodarki gruntami oraz Sekretarz Gminnej Komisji Rozwiązywania Problemów Alkoholowych.</w:t>
      </w:r>
    </w:p>
    <w:p>
      <w:pPr>
        <w:pStyle w:val="Bezodstpw"/>
        <w:spacing w:lineRule="auto" w:line="276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trola obejmowała zagadnienia:</w:t>
      </w:r>
    </w:p>
    <w:p>
      <w:pPr>
        <w:pStyle w:val="Akapitzlist"/>
        <w:numPr>
          <w:ilvl w:val="0"/>
          <w:numId w:val="1"/>
        </w:numPr>
        <w:spacing w:lineRule="auto" w:line="276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nie planu dochodów w paragrafach poniżej 80% ustalonego planu;</w:t>
      </w:r>
    </w:p>
    <w:p>
      <w:pPr>
        <w:pStyle w:val="Akapitzlist"/>
        <w:numPr>
          <w:ilvl w:val="0"/>
          <w:numId w:val="1"/>
        </w:numPr>
        <w:spacing w:lineRule="auto" w:line="276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nie planu wydatków – wyjaśnienie ewentualnych przekroczeń planu;</w:t>
      </w:r>
    </w:p>
    <w:p>
      <w:pPr>
        <w:pStyle w:val="Akapitzlist"/>
        <w:numPr>
          <w:ilvl w:val="0"/>
          <w:numId w:val="1"/>
        </w:numPr>
        <w:spacing w:lineRule="auto" w:line="276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tępowanie w sprawie zamówienia publicznego na „Przebudowę ulicy Wąskiej i Krótkiej w Podrzewiu”;</w:t>
      </w:r>
    </w:p>
    <w:p>
      <w:pPr>
        <w:pStyle w:val="Akapitzlist"/>
        <w:numPr>
          <w:ilvl w:val="0"/>
          <w:numId w:val="1"/>
        </w:numPr>
        <w:spacing w:lineRule="auto" w:line="276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datkowanie środków w ramach realizacji Gminnego Programu Profilaktyki i Rozwiązywania Problemów Alkoholowych;</w:t>
      </w:r>
    </w:p>
    <w:p>
      <w:pPr>
        <w:pStyle w:val="Akapitzlist"/>
        <w:numPr>
          <w:ilvl w:val="0"/>
          <w:numId w:val="1"/>
        </w:numPr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przedaży nieruchomości należących do Gminy Duszniki.</w:t>
      </w:r>
    </w:p>
    <w:p>
      <w:pPr>
        <w:pStyle w:val="Bezodstpw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 podstawie przeprowadzonej analizy i zweryfikowania wyżej wymienionych dokumentów Komisja Rewizyjna stwierdza, że: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numPr>
          <w:ilvl w:val="0"/>
          <w:numId w:val="6"/>
        </w:numPr>
        <w:spacing w:lineRule="auto" w:line="276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chwalony w dniu 20 grudnia 2018 r. przez Radę Gminy budżet na 2019 rok, </w:t>
        <w:br/>
        <w:t>po uwzględnieniu zmian w ciągu roku (12 razy zmieniany uchwałami Rady Gminy Duszniki i 8 razy zarządzeniami Wójta)</w:t>
      </w:r>
      <w:r>
        <w:rPr>
          <w:rFonts w:cs="Times New Roman" w:ascii="Times New Roman" w:hAnsi="Times New Roman"/>
          <w:i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przewidywał realizację dochodów w kwocie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43.078.194,47 </w:t>
      </w:r>
      <w:r>
        <w:rPr>
          <w:rFonts w:eastAsia="Times New Roman" w:cs="Times New Roman" w:ascii="Times New Roman" w:hAnsi="Times New Roman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 xml:space="preserve">ł. Dochody wykonano w kwocie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43.174.886,69 z</w:t>
      </w:r>
      <w:r>
        <w:rPr>
          <w:rFonts w:cs="Times New Roman" w:ascii="Times New Roman" w:hAnsi="Times New Roman"/>
          <w:sz w:val="24"/>
          <w:szCs w:val="24"/>
        </w:rPr>
        <w:t>ł, co stanowiło 100,22% planu, w tym wykonano dochody bieżące na kwotę 42.875.943,27 zł, natomiast dochody majątkowe wykonano w kwocie 298.943,42 zł.</w:t>
      </w:r>
    </w:p>
    <w:p>
      <w:pPr>
        <w:pStyle w:val="Bezodstpw"/>
        <w:numPr>
          <w:ilvl w:val="0"/>
          <w:numId w:val="2"/>
        </w:numPr>
        <w:spacing w:lineRule="auto" w:line="276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chwalony przez Radę Gminy Duszniki na rok 2019 plan wydatków budżetowych </w:t>
        <w:br/>
        <w:t xml:space="preserve">po zmianach dokonanych w ciągu roku przewidywał kwotę 43.888.691,47 zł. Wydatki zrealizowano w kwocie 42.494.413,48 zł, co stanowi 96,82 % planu. W tym wykonano wydatki bieżące w wysokości 38.899.889,17 zł, majątkowe 3.594.524,31 zł. Komisja Rewizyjna nie stwierdziła przekroczeń planu w żadnym z badanych działów, rozdziałów, </w:t>
        <w:br/>
        <w:t>ani paragrafów klasyfikacji budżetowej. Gmina na dzień 31 grudnia 2019 roku nie posiadała wymagalnych zobowiązań</w:t>
      </w:r>
    </w:p>
    <w:p>
      <w:pPr>
        <w:pStyle w:val="Bezodstpw"/>
        <w:numPr>
          <w:ilvl w:val="0"/>
          <w:numId w:val="2"/>
        </w:numPr>
        <w:spacing w:lineRule="auto" w:line="276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datki na zadania związane z realizacją gminnego programu przeciwdziałania alkoholizmowi i zwalczaniu narkomanii zaplanowane na rok 2019 w wysokości 188.000,00 zł, wykonane zostały w wysokości 187.600,00 zł, co stanowiło 99,79%. Gminny program przeciwdziałania alkoholizmowi i zwalczaniu narkomanii został wykonany. </w:t>
      </w:r>
    </w:p>
    <w:p>
      <w:pPr>
        <w:pStyle w:val="Bezodstpw"/>
        <w:numPr>
          <w:ilvl w:val="0"/>
          <w:numId w:val="2"/>
        </w:numPr>
        <w:spacing w:lineRule="auto" w:line="276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datki na oświatę gminną z budżetu Gminy zajmowały 29,13 % wszystkich planowanych wydatków tj. 12.786.315,44 zł. Zostały wykonane w 99,91 % - 12.774.745,62 zł.</w:t>
      </w:r>
    </w:p>
    <w:p>
      <w:pPr>
        <w:pStyle w:val="Bezodstpw"/>
        <w:numPr>
          <w:ilvl w:val="0"/>
          <w:numId w:val="2"/>
        </w:numPr>
        <w:spacing w:lineRule="auto" w:line="276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realizację inwestycji zaplanowano w budżecie Gminy kwotę 4.007.274,00 zł, </w:t>
        <w:br/>
        <w:t>co stanowiło 9,13 %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gółu planu wydatków. Wydatkowano kwotę 3.594.524,31 zł, </w:t>
        <w:br/>
        <w:t xml:space="preserve">co stanowi 89,70 % planowanych wydatków na inwestycje. </w:t>
      </w:r>
    </w:p>
    <w:p>
      <w:pPr>
        <w:pStyle w:val="Bezodstpw"/>
        <w:numPr>
          <w:ilvl w:val="0"/>
          <w:numId w:val="2"/>
        </w:numPr>
        <w:spacing w:lineRule="auto" w:line="276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dżet Gminy zamknął się nadwyżką w wysokości 680.473,21 zł.</w:t>
      </w:r>
    </w:p>
    <w:p>
      <w:pPr>
        <w:pStyle w:val="Bezodstpw"/>
        <w:numPr>
          <w:ilvl w:val="0"/>
          <w:numId w:val="2"/>
        </w:numPr>
        <w:spacing w:lineRule="auto" w:line="276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e środków budżetu spłacono raty zaciągniętych pożyczek w  kwocie 3.590.000,00 zł, </w:t>
        <w:br/>
        <w:t xml:space="preserve">na plan 3.590.000,00 zł. </w:t>
      </w:r>
    </w:p>
    <w:p>
      <w:pPr>
        <w:pStyle w:val="Bezodstpw"/>
        <w:numPr>
          <w:ilvl w:val="0"/>
          <w:numId w:val="2"/>
        </w:numPr>
        <w:spacing w:lineRule="auto" w:line="276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2019 roku Gmina Duszniki nie zaciągnęła nowego kredytu długoterminowego, </w:t>
        <w:br/>
        <w:t xml:space="preserve">ale wyemitowała obligacje na kwotę 2.800.000,00 zł. </w:t>
      </w:r>
    </w:p>
    <w:p>
      <w:pPr>
        <w:pStyle w:val="Bezodstpw"/>
        <w:numPr>
          <w:ilvl w:val="0"/>
          <w:numId w:val="2"/>
        </w:numPr>
        <w:spacing w:lineRule="auto" w:line="276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dłużenie Gminy na koniec 2019 roku z tytułu zaciągniętych pożyczek i kredytów wyniosło 12.092.536,99 zł. </w:t>
      </w:r>
    </w:p>
    <w:p>
      <w:pPr>
        <w:pStyle w:val="Bezodstpw"/>
        <w:numPr>
          <w:ilvl w:val="0"/>
          <w:numId w:val="2"/>
        </w:numPr>
        <w:spacing w:lineRule="auto" w:line="276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nalizując Wieloletnią Prognozę Finansową Komisja stwierdziła, że ujęte na rok 2019 przedsięwzięcia wykonano, a limitów określonych w Wieloletniej Prognozie Finansowej nie przekroczono. </w:t>
      </w:r>
    </w:p>
    <w:p>
      <w:pPr>
        <w:pStyle w:val="Bezodstpw"/>
        <w:numPr>
          <w:ilvl w:val="0"/>
          <w:numId w:val="2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nalizując stan mienia komunalnego Gminy Duszniki na dzień 31.12.2019 r., Komisja Rewizyjna stwierdziła, że informacja ta została sporządzona zgodnie z wymogami art. 267 ustawy o finansach publicznych. Informacja ukazuje stan majątku, jaki posiada gmina, dochody uzyskane z tego tytułu oraz zmiany, jakie zaszły na przestrzeni roku.</w:t>
      </w:r>
    </w:p>
    <w:p>
      <w:pPr>
        <w:pStyle w:val="Bezodstpw"/>
        <w:spacing w:lineRule="auto" w:line="276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numPr>
          <w:ilvl w:val="0"/>
          <w:numId w:val="2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omisja Rewizyjna dokonała analizy danych zawartych w sprawozdaniach finansowych – bilansach, rachunku wyników oraz zestawieniu zmian w funduszu. </w:t>
      </w:r>
    </w:p>
    <w:p>
      <w:pPr>
        <w:pStyle w:val="Bezodstpw"/>
        <w:spacing w:lineRule="auto" w:line="276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numPr>
          <w:ilvl w:val="0"/>
          <w:numId w:val="2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rzedłożone przez Wójta Gminy Duszniki sprawozdania są pełne (obejmują całość operacji finansowych), sporządzone zostały zgodnie z obowiązującymi przepisami i nie pozostają w sprzeczności z uchwałą budżetową oraz innymi uchwałami Rady Gminy. Istniejące rozbieżności między zaplanowanymi dochodami i wydatkami budżetowymi w stosunku </w:t>
        <w:br/>
        <w:t>do zrealizowanych dochodów i wydatków spowodowane są głównie czynnikami zewnętrznymi, na które Wójt nie miał wpływu i których przewidzieć nie mógł.</w:t>
      </w:r>
    </w:p>
    <w:p>
      <w:pPr>
        <w:pStyle w:val="Bezodstpw"/>
        <w:spacing w:lineRule="auto" w:line="276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numPr>
          <w:ilvl w:val="0"/>
          <w:numId w:val="2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ójt Gminy Duszniki, realizując zadania związane z wykonaniem budżetu, kierował się zasadą celowości, legalności i oszczędności w gospodarowaniu środkami publicznymi.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daniem Komisji Rewizyjnej wyrażonym w przyjętej uchwale, powyższe daje podstawę </w:t>
        <w:br/>
        <w:t xml:space="preserve">do wydania pozytywnej opinii o realizacji Budżetu Gminy za rok 2019 i wystąpienia do Rady Gminy z wnioskiem </w:t>
      </w:r>
      <w:r>
        <w:rPr>
          <w:rFonts w:cs="Times New Roman" w:ascii="Times New Roman" w:hAnsi="Times New Roman"/>
          <w:b/>
          <w:sz w:val="24"/>
          <w:szCs w:val="24"/>
        </w:rPr>
        <w:t>o udzielenie absolutorium Wójtowi.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pisy członków Komisji Rewizyjnej: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spacing w:lineRule="auto" w: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wodnicząca: ………………………………………………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drzej Danielczak</w:t>
            </w:r>
          </w:p>
        </w:tc>
        <w:tc>
          <w:tcPr>
            <w:tcW w:w="4889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………………………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am Nowak</w:t>
            </w:r>
          </w:p>
        </w:tc>
        <w:tc>
          <w:tcPr>
            <w:tcW w:w="4889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………………………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yszard Pacholak</w:t>
            </w:r>
          </w:p>
        </w:tc>
        <w:tc>
          <w:tcPr>
            <w:tcW w:w="4889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………………………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iesława Woźniak</w:t>
            </w:r>
          </w:p>
        </w:tc>
        <w:tc>
          <w:tcPr>
            <w:tcW w:w="4889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………………………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łgorzata Wrochna</w:t>
            </w:r>
          </w:p>
        </w:tc>
        <w:tc>
          <w:tcPr>
            <w:tcW w:w="4889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………………………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1134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ascii="Times New Roman" w:hAnsi="Times New Roman" w:eastAsia="Calibri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09:45:00Z</dcterms:created>
  <dc:creator>Beata Kontusz - Iwańczuk</dc:creator>
  <dc:description/>
  <cp:keywords/>
  <dc:language>en-US</dc:language>
  <cp:lastModifiedBy>Monika Młynarek</cp:lastModifiedBy>
  <cp:lastPrinted>2020-06-02T13:08:00Z</cp:lastPrinted>
  <dcterms:modified xsi:type="dcterms:W3CDTF">2020-06-02T11:11:00Z</dcterms:modified>
  <cp:revision>20</cp:revision>
  <dc:subject/>
  <dc:title/>
</cp:coreProperties>
</file>