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 xml:space="preserve">UCHWAŁA NR 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3 czerwca 2020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 </w:t>
      </w:r>
      <w:r>
        <w:rPr>
          <w:b/>
        </w:rPr>
        <w:t>udzielenia wotum zaufania Wójtowi Gminy Duszniki za 2019 ro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28 aa ust.9 ustawy z dnia 8 marca 1990 r. o samorządzie gminnym (Dz. U. z 2020 poz. 713) uchwala się, co 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  <w:t>§ 1. Udziela się wotum zaufania Wójtowi Gminy Duszniki za 2019 ro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>§ 2.</w:t>
      </w:r>
      <w:r>
        <w:rPr/>
        <w:t xml:space="preserve"> Uchwała wchodzi w życie z dniem podjęc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UZASADNIENI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 xml:space="preserve">DO UCHWAŁY NR 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z dnia 23 czerwca 2020 r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godnie z art.28 aa ustawy z dnia 8 marca 1990 r. o samorządzie gminnym (Dz. U. </w:t>
        <w:br/>
        <w:t xml:space="preserve">z 2020 r. poz. 713) Wójt Gminy Duszniki przedstawia Radzie Gminy Duszniki Raport </w:t>
        <w:br/>
        <w:t>o Stanie Gminy Duszniki za rok 2019, w terminie do dnia 31 maja 2020 r.</w:t>
      </w:r>
    </w:p>
    <w:p>
      <w:pPr>
        <w:pStyle w:val="Normal"/>
        <w:jc w:val="both"/>
        <w:rPr/>
      </w:pPr>
      <w:r>
        <w:rPr/>
        <w:t xml:space="preserve">Przedstawiony raport poprzedza rozpatrzenie przez Radę Gminy sprawozdania finansowego za 2019 rok. W debacie nad Raportem o Stanie Gminy Duszniki za 2019 rok zabierają głos radni oraz mieszkańcy gminy. </w:t>
      </w:r>
    </w:p>
    <w:p>
      <w:pPr>
        <w:pStyle w:val="Normal"/>
        <w:jc w:val="both"/>
        <w:rPr>
          <w:sz w:val="40"/>
          <w:szCs w:val="40"/>
        </w:rPr>
      </w:pPr>
      <w:r>
        <w:rPr/>
        <w:tab/>
        <w:t>Po przeprowadzeniu debaty w ww. zakresie, Rada Gminy Duszniki postanawia udzielić wotum zaufania organowi wykonawczem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9:35:00Z</dcterms:created>
  <dc:creator>Danuta Dolemba</dc:creator>
  <dc:description/>
  <cp:keywords/>
  <dc:language>en-US</dc:language>
  <cp:lastModifiedBy>Monika Młynarek</cp:lastModifiedBy>
  <cp:lastPrinted>2020-06-03T11:35:00Z</cp:lastPrinted>
  <dcterms:modified xsi:type="dcterms:W3CDTF">2020-06-03T09:35:00Z</dcterms:modified>
  <cp:revision>2</cp:revision>
  <dc:subject/>
  <dc:title/>
</cp:coreProperties>
</file>