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>UCHWAŁA NR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3 czerwca 2020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udzielenia absolutorium Wójtowi Gminy Duszniki za 2019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Na podstawie art. 18 ust. 2 pkt 4 i art. 28a ust. 2 ustawy z dnia 8 marca 1990 r. o samorządzie gminnym (Dz.U. z 2020 poz. 713) oraz art. 271 ust. 1 ustawy z dnia </w:t>
        <w:br/>
        <w:t>27 sierpnia 2009 r. o finansach publicznych (Dz. U. z 2019 r. poz. 869 ze zm.), uchwala się, co następuje:</w:t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Udziela się absolutorium Wójtowi Gminy Duszniki z tytułu wykonania budżetu Gminy na 2019 rok.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</w:rPr>
        <w:t>§ 2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DO UCHWAŁY NR 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3 czerwca 2020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ójt Gminy Duszniki przedstawił dnia 1 kwietnia 2020 roku Radzie Gminy Duszniki sprawozdanie z wykonania budżetu Gminy Duszniki za 2019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Regionalna Izba Obrachunkowa w Poznaniu uchwałą Nr SO-0954/59/20/2020 </w:t>
        <w:br/>
        <w:t xml:space="preserve">dnia 29 kwietnia 2020 r. wyraziła opinię pozytywną o przedłożonym przez Wójta sprawozdaniu z wykonania budżetu wraz z informacją o stanie mienia Gminy Duszniki </w:t>
        <w:br/>
        <w:t>za 2019 ro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Komisja Rewizyjna Rady Gminy Duszniki, na posiedzeniu w dniu 2 czerwca 2020 r.  zapoznała się ze sprawozdaniem oraz informacją opisową z wykonania budżetu za rok 2019, sprawozdaniem finansowym, informacją o stanie mienia Gminy, jak również opinią Regionalnej Izby Obrachunkowej o przedłożonym przez Wójta sprawozdaniu z wykonania budżetu wraz z informacją o stanie mienia za 2019 rok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Komisja Rewizyjna pozytywnie zaopiniowała wykonanie budżetu, zwracając się </w:t>
        <w:br/>
        <w:t xml:space="preserve">z wnioskiem do Rady Gminy o udzielenie absolutorium Wójtowi Gminy Duszniki. Wniosek Komisji został przekazany do Regionalnej Izby Obrachunkowej w Poznaniu dnia 4 czerwca 2020 r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51:00Z</dcterms:created>
  <dc:creator>Beata</dc:creator>
  <dc:description/>
  <cp:keywords/>
  <dc:language>en-US</dc:language>
  <cp:lastModifiedBy>Monika Młynarek</cp:lastModifiedBy>
  <cp:lastPrinted>2019-05-31T09:39:00Z</cp:lastPrinted>
  <dcterms:modified xsi:type="dcterms:W3CDTF">2020-06-03T10:17:00Z</dcterms:modified>
  <cp:revision>6</cp:revision>
  <dc:subject/>
  <dc:title/>
</cp:coreProperties>
</file>