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3 czerwca 2020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X/149/19 Rady </w:t>
      </w:r>
      <w:r>
        <w:rPr>
          <w:b/>
        </w:rPr>
        <w:t>Gminy Duszniki</w:t>
      </w:r>
      <w:r>
        <w:rPr>
          <w:b/>
          <w:bCs/>
        </w:rPr>
        <w:t xml:space="preserve"> z dnia 23.12.2019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20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20r. poz. 713) oraz art. art. 212, 214, 215, 222, 235-237, 258 i 264 ust. 3 ustawy z dnia 27 sierpnia 2009r. o finansach publicznych (Dz.U. z 2019r. poz. 869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X/149/19 Rady Gminy Duszniki z dnia 23.12.2019r. w sprawie uchwały budżetowej na rok 2020 zmienionej uchwałami Nr XXIII/168/20 z dn. 24.02.2020r.; Nr XXIV/171/20 z dn. 19.05.2020r. oraz zarządzeniami Nr 11/20 z dn. 24.01.2020r.; Nr 22/20 z dn. 2.03.2020r.; Nr 34/20 z dn. 20.04.2020r.; Nr 38/20 z dn. 28.04.2020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7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20 w wysokości  </w:t>
      </w:r>
      <w:r>
        <w:rPr>
          <w:b/>
        </w:rPr>
        <w:t>42.454.108,02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1.986.568,02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67.54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bookmarkStart w:id="0" w:name="_Hlk32492979"/>
      <w:r>
        <w:rPr>
          <w:b/>
        </w:rPr>
        <w:t>14.911.953,02</w:t>
      </w:r>
      <w:bookmarkEnd w:id="0"/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20 w wysokości  </w:t>
      </w:r>
      <w:r>
        <w:rPr>
          <w:b/>
        </w:rPr>
        <w:t>44.377.117,02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41.634.618,7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4.193.303,85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  <w:bCs/>
        </w:rPr>
        <w:t>2.208</w:t>
      </w:r>
      <w:r>
        <w:rPr>
          <w:b/>
        </w:rPr>
        <w:t>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  <w:bCs/>
        </w:rPr>
        <w:t>2.742.498,28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911.953,02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</w:t>
      </w:r>
      <w:r>
        <w:rPr/>
        <w:t xml:space="preserve">§ 3. Deficyt budżetu w kwocie </w:t>
      </w:r>
      <w:r>
        <w:rPr>
          <w:b/>
        </w:rPr>
        <w:t>1.923.009,00</w:t>
      </w:r>
      <w:r>
        <w:rPr>
          <w:b/>
          <w:bCs/>
        </w:rPr>
        <w:t xml:space="preserve"> zł</w:t>
      </w:r>
      <w:r>
        <w:rPr/>
        <w:t xml:space="preserve"> zostanie sfinansowany przychodami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 </w:t>
      </w:r>
      <w:r>
        <w:rPr/>
        <w:t>z tytułu kredytów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</w:r>
    </w:p>
    <w:p>
      <w:pPr>
        <w:pStyle w:val="Normal"/>
        <w:spacing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§ 4. Określa się łączną kwotę planowanych przychodów budżetu w wysokości 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</w:t>
      </w:r>
      <w:r>
        <w:rPr>
          <w:b/>
        </w:rPr>
        <w:t>4.121.783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godnie z załącznikiem Nr 3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2.198.774,00</w:t>
      </w:r>
      <w:r>
        <w:rPr/>
        <w:t xml:space="preserve"> </w:t>
      </w:r>
      <w:r>
        <w:rPr>
          <w:b/>
          <w:bCs/>
        </w:rPr>
        <w:t xml:space="preserve">zł </w:t>
      </w:r>
      <w:r>
        <w:rPr/>
        <w:t>zgodnie z załącznikiem Nr 3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</w:t>
      </w:r>
      <w:r>
        <w:rPr/>
        <w:t>emitowanych papierów wartościowych na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923.009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2.198.774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</w:rPr>
      </w:pPr>
      <w:r>
        <w:rPr/>
        <w:t xml:space="preserve"> </w:t>
      </w:r>
      <w:r>
        <w:rPr/>
        <w:t xml:space="preserve">§ 7. Ustala się dotacje </w:t>
      </w:r>
      <w:r>
        <w:rPr>
          <w:rFonts w:cs="Arial"/>
        </w:rPr>
        <w:t xml:space="preserve">przekazywane na podstawie odrębnych przepisów, związane 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 i 6</w:t>
      </w:r>
      <w:r>
        <w:rPr>
          <w:b/>
        </w:rPr>
        <w:t>”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2, 4, 5, 6 i 8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23 czerwca 2020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iódmej zmianie budżetu Gminy Duszniki na 2020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, zgodnie z załącznikiem nr 1 dokonuje się zwiększenia środków             z tytułu dotacji celowej na zakup laptopów dla szkół w celu nauki zdalnej, dotacji na usuwanie odpadów z folii rolniczych itp. oraz wpływów z rozliczeń i zmniejszenia środków z tytułu dotacji celowej na realizację zadań z zakresu wychowania przedszkolnego oraz wpłat za wyżywienie w przedszkol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/>
        <w:t>W planie wydatków, zgodnie z załącznikami 2, 4 - 6 dokonuje się zmian wydatków                           w rozdziałach: drogi gminne, urzędy, cuw, referenda, oświetlenie ulic, domy i ośrodki kultury, biblioteki oraz w działach: oświata i wychowanie i rodzina. Wprowadza się środki finansowe na zakup laptopów dla szkół w ramach programu zdalna szkoła oraz na usuwanie odpadów z folii rolniczych, siatki i sznurka do owijania balotów, opakowań po nawozach                 i typu Big Bag. W zadaniach inwestycyjnych wprowadza się nowe zadanie: budowa pochylni dla osób niepełnosprawnych oraz remont schodów zewnętrznych przy budynku BPiCAK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>
          <w:iCs/>
        </w:rPr>
        <w:t>W planie przychodów i rozchodów zwiększa się środki finansowe po stronie przychodów zgodnie z załącznikiem nr 3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04:00Z</dcterms:created>
  <dc:creator>.</dc:creator>
  <dc:description/>
  <cp:keywords/>
  <dc:language>en-US</dc:language>
  <cp:lastModifiedBy>Monika Młynarek</cp:lastModifiedBy>
  <cp:lastPrinted>2020-06-16T10:17:00Z</cp:lastPrinted>
  <dcterms:modified xsi:type="dcterms:W3CDTF">2020-06-17T08:04:00Z</dcterms:modified>
  <cp:revision>2</cp:revision>
  <dc:subject/>
  <dc:title>UCHWAŁA  NR</dc:title>
</cp:coreProperties>
</file>