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2 czerwca 2020 roku ROO.0057.4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2 maja 2020 r. do 12 czerwca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8 maja uczestniczyłem w wideokonferencji zorganizowanej przez Starostę Powiatu Szamotulskiego. Wideokonferencja dotyczyła bieżącej sytuacji epidemiologicznej oraz sposobu funkcjonowania urzędów w powiecie szamotulskim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>W ww. okresie wydałem 7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</w:rPr>
        <w:t>zarządzeń 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Przetargowej do przeprowadzenia przetargów na sprzedaż </w:t>
        <w:br/>
        <w:t>i wydzierżawienie nieruchomości stanowiących własność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wołania Komisji Socjalnej oraz wprowadzenia Regulaminu Komisji Socjalnej w Urzędzie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instrukcji ewidencji i kontroli druków ścisłego zarachowania w Urzędzie Gminy Duszniki,</w:t>
        <w:br/>
        <w:t>- dyżuru wakacyjnego w roku szkolnym 2019/2020, pełnionego przez Zespół Przedszkoli w Dusznikach – Słoneczne Przedszkole w Dusznikach oraz zasad jego organizacj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eniające zarządzenie w sprawie powołania operatorów informatycznej obsługi obwodowych komisji wyborczych oraz wskazania Gminnej Komisji kandydata na pełnomocnika do spraw informatyki w referendum gminnych w sprawie odwołania Wójta Gminy Duszniki przed upływem kadencj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sprzedaży nieruchomości niezabudowanej położonej na terenie miejscowości Sękowo, gmina Duszniki – w trybie przetargu ustnego nieograniczonego </w:t>
      </w:r>
      <w:r>
        <w:rPr>
          <w:rFonts w:cs="Calibri" w:ascii="Calibri" w:hAnsi="Calibri"/>
        </w:rPr>
        <w:t>(dz.ew.nr 335/13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wołania Gminnego Biura Spisowego i wyznaczenia Zastępcy Gminnego Komisarza Spisowego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ej sesji z dnia 19 maja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Uchwały Nr XX/149/19 Rady Gminy Duszniki z dnia 23.12.2019 r. w sprawie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„Programu opieki nad zwierzętami bezdomnymi oraz zapobiegania bezdomności zwierząt na terenie Gminy Duszniki w 2020 roku”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Cs/>
        </w:rPr>
        <w:t>- zmiany Wieloletniej Prognozy Finansowej Gminy Duszniki na lata 2020-2027,</w:t>
        <w:br/>
        <w:t xml:space="preserve">- </w:t>
      </w:r>
      <w:r>
        <w:rPr>
          <w:rFonts w:cs="Arial" w:ascii="Calibri" w:hAnsi="Calibri"/>
        </w:rPr>
        <w:t>zmiany Uchwały Nr XX/149/19 Rady Gminy Duszniki z dnia 23.12.2019 r. w sprawie uchwały budżetowej na rok 2020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/~/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248127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4:00Z</dcterms:created>
  <dc:creator>Sandra Lisek</dc:creator>
  <dc:description/>
  <cp:keywords/>
  <dc:language>en-US</dc:language>
  <cp:lastModifiedBy>Monika Młynarek</cp:lastModifiedBy>
  <cp:lastPrinted>2020-06-16T08:20:00Z</cp:lastPrinted>
  <dcterms:modified xsi:type="dcterms:W3CDTF">2020-06-17T06:44:00Z</dcterms:modified>
  <cp:revision>2</cp:revision>
  <dc:subject/>
  <dc:title>WIELKOPOLSKI WÓJT ROKU 2003</dc:title>
</cp:coreProperties>
</file>