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bookmarkStart w:id="0" w:name="_GoBack"/>
      <w:bookmarkEnd w:id="0"/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ab/>
        <w:tab/>
        <w:tab/>
        <w:tab/>
        <w:tab/>
        <w:t xml:space="preserve">                        Duszniki, 28 sierpnia 2020 roku ROO.0057.6.2020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prawozdanie z prac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ójta Gminy Dusznik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 okres od 10 lipca 2020 r. do 28 sierpnia 2020 r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 lipca br. uczestniczyłem w spotkaniu wakacyjnym zorganizowanym przez Warsztat Terapii Zajęciowej w Dusznikach. 27 sierpnia br. uczestniczyłem w zebraniu wiejskim w Chełmink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ww. okresie wydałem zarządzenia w następujących sprawach: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wprowadzenia do stosowania procedur bezpieczeństwa podczas korzystania ze świetlic wiejskich na terenie Gminy w związku z zapobieganiem, przeciwdziałaniem i zwalczaniem wirusa COVID-19,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</w:rPr>
        <w:t>- wyznaczenia osoby wykonującej czynności z zakresu prawa pracy wobec Wójta Gminy Duszniki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- przyznania dotacji na realizację zadań publicznych w 2020 roku na podstawie </w:t>
        <w:br/>
        <w:t>art. 19 a ustawy o działalności pożytku publicznego i wolontariacie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- przeniesienia pracownika samorządowego zatrudnionego w jednostce organizacyjnej gminy Duszniki na wyższe stanowisko urzędnicze,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- zmieniające zarządzenie w sprawie instrukcji obiegu korespondencji i dokumentów </w:t>
        <w:br/>
        <w:t>w Urzędzie Gminy Duszniki oraz zasad pracy w systemie elektronicznego obiegu dokumentów PROTON,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</w:rPr>
        <w:t xml:space="preserve">- przyznania dotacji na realizację zadań publicznych w 2020 roku na podstawie </w:t>
        <w:br/>
        <w:t>art. 19 a ustawy o działalności pożytku publicznego i wolontariacie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- zmiany Wieloletniej Prognozy Finansowej Gminy Duszniki na lata 2020-2027,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udzielenia pełnomocnictwa kierownikowi Gminnego Zespołu Oświatowego w Dusznikach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</w:t>
      </w:r>
      <w:r>
        <w:rPr>
          <w:rFonts w:cs="Calibri" w:ascii="Calibri" w:hAnsi="Calibri"/>
        </w:rPr>
        <w:t xml:space="preserve">refundacji kosztów zakupu okularów korygujących wzrok pracownikom zatrudnionym </w:t>
        <w:br/>
        <w:t>na stanowiskach wyposażonych w monitory ekranowe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ustalenia regulaminu podnoszenia kwalifikacji zawodowych przez pracowników Urzędu Gminy Duszniki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zmiany budżetu Gminy Duszniki na 2020 rok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przekazania szkołom podstawowym środków trwałych o charakterze dydaktycznym, zakupionego w ramach projektu o nazwie „Zdalna szkoła +”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- wyznaczenia koordynatora do spraw dostępności w Urzędzie Gminy Duszniki.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</w:rPr>
        <w:t>Uchwały Rady Gminy podjęte na poprzedniej sesji w dniu 24 lipca przekazałem Wojewodzi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Wielkopolskiemu.</w:t>
      </w:r>
      <w:r>
        <w:rPr>
          <w:rFonts w:cs="Arial" w:ascii="Calibri" w:hAnsi="Calibri"/>
        </w:rPr>
        <w:t xml:space="preserve"> Do publikacji w Dzienniku Urzędowym Województwa Wielkopolskiego przekazałem uchwały w sprawie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any uchwały budżetowej na rok 2020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ustalenia średniej ceny jednostki paliwa w Gminie Duszniki na rok szkolny 2020/2021,</w:t>
        <w:br/>
        <w:t>- nadania nazwy ulicy w miejscowości Duszniki,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- nadania nazwy ulicy w miejscowości Mieściska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nadania nazwy ulicy w miejscowości Sękowo.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 Regionalnej Izby Obrachunkowej przekazałem uchwały w sprawie: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</w:rPr>
        <w:t>- zmiany wieloletniej Prognozy Finansowej Gminy Duszniki na lata 2020 -2027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zmiany uchwały budżetowej na rok 2020,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- ustalenia średniej ceny jednostki paliwa w Gminie Duszniki na rok szkolny 2020/2021.</w:t>
        <w:br/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/>
        </w:rPr>
        <w:t xml:space="preserve">Do Regionalnej Izby Obrachunkowej przekazałem Zarządzenie 70/20 i 74/20 w sprawie: </w:t>
      </w:r>
      <w:r>
        <w:rPr>
          <w:rFonts w:cs="Calibri" w:ascii="Calibri" w:hAnsi="Calibri"/>
        </w:rPr>
        <w:t xml:space="preserve">zmiany Wieloletniej Prognozy Finansowej Gminy Duszniki na lata 2020-2027 i </w:t>
      </w:r>
      <w:r>
        <w:rPr>
          <w:rFonts w:cs="Arial" w:ascii="Calibri" w:hAnsi="Calibri"/>
          <w:bCs/>
        </w:rPr>
        <w:t xml:space="preserve">zmiany budżetu Gminy Duszniki na 2020 rok. </w:t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ÓJT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    Roman Boguś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trzymują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</w:t>
        <w:tab/>
        <w:t>Radni Gminy Duszniki za pośrednictwem biura Rady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2.</w:t>
        <w:tab/>
        <w:t>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99205407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16:00Z</dcterms:created>
  <dc:creator>Sandra Lisek</dc:creator>
  <dc:description/>
  <cp:keywords/>
  <dc:language>en-US</dc:language>
  <cp:lastModifiedBy>Monika Młynarek</cp:lastModifiedBy>
  <cp:lastPrinted>2020-08-31T10:16:00Z</cp:lastPrinted>
  <dcterms:modified xsi:type="dcterms:W3CDTF">2020-09-15T11:16:00Z</dcterms:modified>
  <cp:revision>2</cp:revision>
  <dc:subject/>
  <dc:title>WIELKOPOLSKI WÓJT ROKU 2003</dc:title>
</cp:coreProperties>
</file>