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Ceradz Dolny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</w:t>
        <w:br/>
        <w:t>8 marca 1990 roku o samorządzie gminnym (Dz. U. z 2019 r. poz. 506 ze zm.) oraz art. 8 ust.</w:t>
        <w:br/>
        <w:t>1a ustawy z dnia 21 marca 1985 r. o drogach publicznych (Dz. U. z 2018 r., poz. 2068 ze zm. )</w:t>
        <w:br/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Mahoniowa, drodze położonej na terenie Gminy Duszniki, 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>w miejscowości Ceradz Dolny, obejmującej działkę o numerze ewidencyjnym 175/14 i dla części działki o numerze ewidencyjnym 176/11 , które stanowią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§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/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val="en-US" w:eastAsia="en-US"/>
        </w:rPr>
        <w:drawing>
          <wp:inline distT="0" distB="0" distL="0" distR="0">
            <wp:extent cx="9072245" cy="40608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Ceradz Dolny na działkach przyległych do drogi wewnętrznej o nr ewid. 175/14 i dla części działki o nr ewid. 176/11 stanowiących własność osób fizycznych zasadne jest nadanie nazwy tej drodze. Na wniosek właścicieli działek stanowiących drogę wewnętrzną przychylono się do nadania nazwy - ul. Mahoniow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</w:t>
        <w:br/>
        <w:t xml:space="preserve">(Dz. U. z 2019 r., poz. 2068) podjęcie przez Radę Gminy Duszniki uchwały w sprawie nadania nazwy drodze wewnętrznej wymaga uzyskania pisemnej zgody właścicieli terenu, </w:t>
        <w:br/>
        <w:t xml:space="preserve">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7:00Z</dcterms:created>
  <dc:creator>PKasia</dc:creator>
  <dc:description/>
  <cp:keywords/>
  <dc:language>en-US</dc:language>
  <cp:lastModifiedBy>Monika Młynarek</cp:lastModifiedBy>
  <cp:lastPrinted>2020-01-02T13:56:00Z</cp:lastPrinted>
  <dcterms:modified xsi:type="dcterms:W3CDTF">2020-01-10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85135934</vt:r8>
  </property>
</Properties>
</file>