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 8 marca 1990 roku o samorządzie gminnym (Dz. U. z 2019 r. poz. 506) oraz art. 8 ust. 1a ustawy z dnia 21 marca 1985 r. o drogach publicznych (Dz. U. z 2018 r., poz. 2068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Klonowa, drodze położonej na terenie Gminy Duszniki, </w:t>
        <w:br/>
        <w:t>w miejscowości Grzebienisko, obejmującej działkę o numerze ewidencyjnym 173/10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/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350885" cy="42519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88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Grzebienisko na działkach przyległych do drogi wewnętrznej o nr ewid. 173/10 stanowiącej własność osób fizycznych zasadne jest nadanie nazwy tej drodze. Na wniosek właścicieli działki stanowiącej drogę wewnętrzną przychylono się do nadania nazwy - ul. Klon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(Dz. U. z 2018 r., poz. 2068 ze zm.) podjęcie przez Rade Gminy Duszniki uchwały w sprawie nadania nazwy drodze wewnętrznej wymaga uzyskania pisemnej zgody właścicieli terenu, 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3:00Z</dcterms:created>
  <dc:creator>PKasia</dc:creator>
  <dc:description/>
  <cp:keywords/>
  <dc:language>en-US</dc:language>
  <cp:lastModifiedBy>Biuro Obsługi Interesanta</cp:lastModifiedBy>
  <cp:lastPrinted>2019-06-06T14:18:00Z</cp:lastPrinted>
  <dcterms:modified xsi:type="dcterms:W3CDTF">2019-06-18T07:43:00Z</dcterms:modified>
  <cp:revision>2</cp:revision>
  <dc:subject/>
  <dc:title/>
</cp:coreProperties>
</file>