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kwiet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 oraz zarządzeniem Nr 43/19 z dn. 9.04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85.094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873.094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89.913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874.825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68.99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14.10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605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89.913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5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,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3 kwiet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0.437,00 zł z tytułu dotacji celowej na przygotowanie i przeprowadzenie wyborów do Parlamentu Europejskiego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5 dokonuje się zwiększenia                           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 xml:space="preserve">Wprowadza się środki na wydatki związane                         z przygotowaniem i przeprowadzeniem wyborów. W ramach kultury fizycznej przesuwa się środki i wprowadza się nowe zadanie: zakup traktorka ogrodowego z osprzętem. Dokonuje się zmiany w przedsięwzięciach w ramach funduszu sołeckiego wsi Sędziny i Wilczyna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33:00Z</dcterms:created>
  <dc:creator>.</dc:creator>
  <dc:description/>
  <cp:keywords/>
  <dc:language>en-US</dc:language>
  <cp:lastModifiedBy>Biuro Obsługi Interesanta</cp:lastModifiedBy>
  <cp:lastPrinted>2019-04-12T12:35:00Z</cp:lastPrinted>
  <dcterms:modified xsi:type="dcterms:W3CDTF">2019-04-16T09:33:00Z</dcterms:modified>
  <cp:revision>2</cp:revision>
  <dc:subject/>
  <dc:title>UCHWAŁA  NR</dc:title>
</cp:coreProperties>
</file>