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13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13 o powierzchni 0,0860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35.380,00 (słownie: trzydzieścipięćtysięcytrzystaosiemdziesiąt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43.517,40 (słownie: czterdzieścitrzytysiącepięćset siedemnaście   40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8:00Z</dcterms:created>
  <dc:creator>Kazimiera Słotwińska</dc:creator>
  <dc:description/>
  <cp:keywords/>
  <dc:language>en-US</dc:language>
  <cp:lastModifiedBy>Biuro Obsługi Interesanta</cp:lastModifiedBy>
  <cp:lastPrinted>2019-03-15T12:19:00Z</cp:lastPrinted>
  <dcterms:modified xsi:type="dcterms:W3CDTF">2019-03-20T13:48:00Z</dcterms:modified>
  <cp:revision>2</cp:revision>
  <dc:subject/>
  <dc:title>U Z A S D N I E N I E</dc:title>
</cp:coreProperties>
</file>