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do uchwały Nr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Rady Gminy D u s z n i k i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z dnia 26 marca 2019 roku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sz w:val="24"/>
          <w:szCs w:val="24"/>
        </w:rPr>
        <w:t xml:space="preserve">w sprawie:      sprzedaży nieruchomości niezabudowanej, położonej na terenie 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miejscowości Sękowo (działka ewidencyjna nr 412/11).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Nieruchomość oznaczona jako działka ewidencyjna nr 412/11 o powierzchni 0,0866 ha, położona jest na terenie obrębu Sękowo i stanowi własność Gminy Duszniki. Wydział Ksiąg Wieczystych Sądu Rejonowego w Szamotułach prowadzi dla tej nieruchomości księgę wieczystą nr PO1A/00019902/8. Przedmiotowa działka jest niezabudowana i zgodnie z miejscowym planem zagospodarowania przestrzennego Gminy Duszniki zatwierdzonym Uchwałą Nr V/19/07 Rady Gminy Duszniki z dnia 23 stycznia 2017 roku (Dz. Urz. Woj. Wielkopolskiego nr 31, poz. 806 z dnia 08 marca 2007 roku) stanowi teren przeznaczony pod zabudowę mieszkalną jednorodzinną z zabudową usługową realizowaną w formie wolnostojącej. W ramach działki lub budynku dopuszcza się lokalizację nieuciążliwych usług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żej opisana nieruchomość zostanie sprzedana w trybie przetargu ustnego nieograniczon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artość przedmiotowej nieruchomości została określona przez rzeczoznawcę majątkowego </w:t>
        <w:br/>
        <w:t>i stanowi kwotę netto: 35.627,00 (słownie: trzydzieścipięćtysięcysześćsetdwadzieściasiedem 00/100) złotych.  Do ceny netto zostaje doliczony podatek VAT w wysokości 23 %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ena sprzedaży brutto wynosi: 43.821,21 (słownie: czterdzieścitrzytysiąceosiemset dwadzieściajeden   92/100) złot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zględniając prośbę osób zainteresowanych nabyciem wyżej opisanej nieruchomości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planowaną sprzedażą tej działki, podjęcie uchwały jest uzasadnione.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6:00Z</dcterms:created>
  <dc:creator>Kazimiera Słotwińska</dc:creator>
  <dc:description/>
  <cp:keywords/>
  <dc:language>en-US</dc:language>
  <cp:lastModifiedBy>Biuro Obsługi Interesanta</cp:lastModifiedBy>
  <cp:lastPrinted>2019-03-15T11:32:00Z</cp:lastPrinted>
  <dcterms:modified xsi:type="dcterms:W3CDTF">2019-03-20T13:46:00Z</dcterms:modified>
  <cp:revision>2</cp:revision>
  <dc:subject/>
  <dc:title>U Z A S D N I E N I E</dc:title>
</cp:coreProperties>
</file>