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 26 marca 201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  położonej na terenie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>miejscowości Sękowo, gmina Duszniki (działka ewidencyjna nr 412/13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 Dz.U. z 2018 r., poz.994 ze zmianami) 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. Wyraża się zgodę na sprzedaż  nieruchomości niezabudowanej o powierzchni  0,0860 ha. Nieruchomość stanowi własność Gminy Duszniki, oznaczona jest w ewidencji gruntów jako działka nr 412/13 położona na terenie obrębu Sękowo. Dla przedmiotowej nieruchomości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19902/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36:00Z</dcterms:created>
  <dc:creator>JOVI</dc:creator>
  <dc:description/>
  <cp:keywords/>
  <dc:language>en-US</dc:language>
  <cp:lastModifiedBy>Biuro Obsługi Interesanta</cp:lastModifiedBy>
  <cp:lastPrinted>2019-03-14T13:58:00Z</cp:lastPrinted>
  <dcterms:modified xsi:type="dcterms:W3CDTF">2019-03-20T13:36:00Z</dcterms:modified>
  <cp:revision>2</cp:revision>
  <dc:subject/>
  <dc:title>Uchwała Nr</dc:title>
</cp:coreProperties>
</file>