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 26 marca 2019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  położonej na terenie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 xml:space="preserve">miejscowości Sękowo, gmina Duszniki (działka ewidencyjna nr 412/10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 roku o samorządzie gminnym (jednolity tekst Dz.U. z 2018 r., poz.994 ze zmianami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. Wyraża się zgodę na sprzedaż nieruchomości niezabudowanej o powierzchni 0,0954 ha. Nieruchomość stanowi własność Gminy Duszniki, oznaczona jest w ewidencji gruntów jako działka nr 412/10 położona na terenie obrębu Sękowo. Dla przedmiotowej nieruchomości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19902/8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. 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3:00Z</dcterms:created>
  <dc:creator>JOVI</dc:creator>
  <dc:description/>
  <cp:keywords/>
  <dc:language>en-US</dc:language>
  <cp:lastModifiedBy>Biuro Obsługi Interesanta</cp:lastModifiedBy>
  <cp:lastPrinted>2019-03-14T14:18:00Z</cp:lastPrinted>
  <dcterms:modified xsi:type="dcterms:W3CDTF">2019-03-20T13:43:00Z</dcterms:modified>
  <cp:revision>2</cp:revision>
  <dc:subject/>
  <dc:title>Uchwała Nr</dc:title>
</cp:coreProperties>
</file>