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</w:t>
      </w:r>
      <w:r>
        <w:rPr>
          <w:b/>
          <w:sz w:val="32"/>
          <w:szCs w:val="32"/>
        </w:rPr>
        <w:t>e)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………….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marca 201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uchwały w sprawie ustalenia zasad wypłacania oraz wysokości diet </w:t>
      </w:r>
    </w:p>
    <w:p>
      <w:pPr>
        <w:pStyle w:val="Normal"/>
        <w:spacing w:lineRule="auto" w:line="276"/>
        <w:ind w:left="540" w:right="-284" w:hanging="0"/>
        <w:rPr/>
      </w:pPr>
      <w:r>
        <w:rPr>
          <w:b/>
        </w:rPr>
        <w:t xml:space="preserve">                  </w:t>
      </w:r>
      <w:r>
        <w:rPr>
          <w:b/>
        </w:rPr>
        <w:t>przysługujących radnym i sołtysom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25 ust. 4 i art. 37b ust. 1 ustawy z dnia 8 marca 1990 roku                             o samorządzie gminnym /Dz.U. z 2018r. poz. 994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uchwale Nr XXXVII/239/08 Rady Gminy Duszniki z dnia 30.12.2008r. w sprawie ustalenia zasad wypłacania oraz wysokości diet przysługujących radnym i sołtysom, zmienionej uchwałą Nr XVII/126/15 Rady Gminy Duszniki z dnia 29.12.2015r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1. otrzymuje brzmieni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„</w:t>
      </w:r>
      <w:r>
        <w:rPr/>
        <w:t>Przyznaje się miesięczną dietę z tytułu pełnienia funkcji przewodniczącego organu wykonawczego jednostki pomocniczej Gminy Duszniki w wysokości 24% maksymalnej wysokości diety, o której mowa w § 1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od pierwszego dnia miesiąca następującego po miesiącu,               w którym została podję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…………….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marca 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ponowany wzrost diety z 20% na 24% ma na celu uwzględnienie kosztów jakie ponoszą sołtysi w związku z pełnieniem przez nich funkcji przewodniczących organu wykonawczego jednostki pomocniczej. Wzrost diety z kwoty 268,00 zł do kwoty 322,00 zł spowoduje miesięczny skutek finansowy w wysokości 918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7:00Z</dcterms:created>
  <dc:creator>Mirka</dc:creator>
  <dc:description/>
  <cp:keywords/>
  <dc:language>en-US</dc:language>
  <cp:lastModifiedBy>Biuro Obsługi Interesanta</cp:lastModifiedBy>
  <cp:lastPrinted>2019-03-06T11:34:00Z</cp:lastPrinted>
  <dcterms:modified xsi:type="dcterms:W3CDTF">2019-03-20T10:07:00Z</dcterms:modified>
  <cp:revision>2</cp:revision>
  <dc:subject/>
  <dc:title>UCHWAŁA  NR</dc:title>
</cp:coreProperties>
</file>