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</w:t>
      </w:r>
      <w:r>
        <w:rPr>
          <w:b/>
          <w:sz w:val="32"/>
          <w:szCs w:val="32"/>
        </w:rPr>
        <w:t>d)</w:t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………….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marca 201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/>
      </w:pPr>
      <w:r>
        <w:rPr/>
        <w:t xml:space="preserve">w sprawie: </w:t>
      </w:r>
      <w:r>
        <w:rPr>
          <w:b/>
        </w:rPr>
        <w:t>zaciągnięcia pożyczki na przebudowę kotłowni z paliwa stałego na gazowe wraz z instalacją gazu w Szkole Podstawowej 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U. z 2018r. poz. 994 ze zm./ oraz art. 90 ustawy z dnia               27 sierpnia 2009 roku o finansach publicznych /Dz.U. z 2017r. poz. 2077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314.000,00 zł, (słownie zł: trzysta czternaście tysięcy 00/100), na przebudowę kotłowni z paliwa stałego na gazowe wraz z instalacją gazu               w Szkole Podstawowej w Grzebienisk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…………….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6 marca 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9 w kwocie 314.000,00 zł, (słownie zł: trzysta czternaście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Przebudowa kotłowni z paliwa stałego na gazowe wraz z instalacją gazu w Szkole Podstawowej w Grzebieni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przewidziane jest do wykonania w roku 2019. Z uwagi                na brak środków własnych w budżecie Gminy roku 2019, zaciągnięcie pożyczki jest konieczne. W związku z tym Gmina wystąpiła z wnioskiem o przyznanie pożyczki                             z  WFOŚiGW w Pozn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Mirka</dc:creator>
  <dc:description/>
  <cp:keywords/>
  <dc:language>en-US</dc:language>
  <cp:lastModifiedBy>Biuro Obsługi Interesanta</cp:lastModifiedBy>
  <cp:lastPrinted>2019-03-06T11:34:00Z</cp:lastPrinted>
  <dcterms:modified xsi:type="dcterms:W3CDTF">2019-03-20T10:05:00Z</dcterms:modified>
  <cp:revision>2</cp:revision>
  <dc:subject/>
  <dc:title>UCHWAŁA  NR</dc:title>
</cp:coreProperties>
</file>