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 xml:space="preserve">PROJEKT    </w:t>
      </w:r>
      <w:r>
        <w:rPr>
          <w:b/>
          <w:sz w:val="32"/>
          <w:szCs w:val="32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6 marc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 zmienionej uchwałą Nr VI/29/19 z dn. 26.02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4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6.939.45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6.827.450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12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9.579.476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8.829.18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245.35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08.894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1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583.8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9.579.476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</w:t>
      </w:r>
      <w:r>
        <w:rPr/>
        <w:t xml:space="preserve">§ 4. Określa się łączną kwotę planowanych przychodów budżetu w wysokości </w:t>
      </w:r>
      <w:r>
        <w:rPr>
          <w:b/>
        </w:rPr>
        <w:t>3.679.73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 xml:space="preserve"> </w:t>
      </w:r>
    </w:p>
    <w:p>
      <w:pPr>
        <w:pStyle w:val="Tekstpodstawowywcity2"/>
        <w:spacing w:lineRule="auto" w:line="276"/>
        <w:ind w:left="567" w:right="-14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 xml:space="preserve">  </w:t>
      </w: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o realizacji dla poszczególnych sołectw zgodnie z załącznikiem Nr 6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5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………………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 xml:space="preserve"> 26 marc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19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32.200,00 zł z tytułu nakazu zapłaty w wyniku wyroku sądowego,</w:t>
      </w:r>
    </w:p>
    <w:p>
      <w:pPr>
        <w:pStyle w:val="Normal"/>
        <w:ind w:left="786" w:hanging="0"/>
        <w:jc w:val="both"/>
        <w:rPr/>
      </w:pPr>
      <w:r>
        <w:rPr/>
        <w:t>- o kwotę 150,00 zł z tytułu dotacji celowej na kartę dużej rodziny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3, 5 - 6 dokonuje się zwiększenia                            i przesunięcia</w:t>
      </w:r>
      <w:r>
        <w:rPr>
          <w:iCs/>
        </w:rPr>
        <w:t xml:space="preserve"> środków finansowych.</w:t>
      </w:r>
      <w:r>
        <w:rPr>
          <w:iCs/>
          <w:color w:val="FF0000"/>
        </w:rPr>
        <w:t xml:space="preserve"> </w:t>
      </w:r>
      <w:r>
        <w:rPr>
          <w:iCs/>
        </w:rPr>
        <w:t>Zwiększa się środki na zakupy sprzętu komputerowego dla UG (serwer) i diety dla sołtysów.</w:t>
      </w:r>
      <w:r>
        <w:rPr>
          <w:iCs/>
          <w:color w:val="FF0000"/>
        </w:rPr>
        <w:t xml:space="preserve"> </w:t>
      </w:r>
      <w:r>
        <w:rPr>
          <w:iCs/>
        </w:rPr>
        <w:t>W ramach oświaty dokonuje się przesunięć środków na odpis na zfśs, na dodatkowe wynagrodzenie roczne, na wkład gminny na stypendia socjalne i na zadanie inwestycyjne pn. „Przebudowa kotłowni                        w Szkole Podstawowej w Grzebienisku z paliwa stałego na gazowe wraz z instalacją gazu”. Wprowadza się wydatki na kartę dużej rodziny. Dokonuje się przesunięcia środków                     w ramach funduszu sołeckiego wsi Duszniki i w ramach kultury fizycznej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 xml:space="preserve">W planie przychodów dokonuje się przesunięcia środków z obligacji na pożyczkę o kwotę 14.000,00 zł zgodnie z załącznikiem nr 4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2:00Z</dcterms:created>
  <dc:creator>.</dc:creator>
  <dc:description/>
  <cp:keywords/>
  <dc:language>en-US</dc:language>
  <cp:lastModifiedBy>Biuro Obsługi Interesanta</cp:lastModifiedBy>
  <cp:lastPrinted>2019-03-18T09:43:00Z</cp:lastPrinted>
  <dcterms:modified xsi:type="dcterms:W3CDTF">2019-03-20T10:02:00Z</dcterms:modified>
  <cp:revision>2</cp:revision>
  <dc:subject/>
  <dc:title>UCHWAŁA  NR</dc:title>
</cp:coreProperties>
</file>