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Cs/>
        </w:rPr>
        <w:t xml:space="preserve">                                             </w:t>
      </w:r>
      <w:r>
        <w:rPr>
          <w:b/>
          <w:bCs/>
        </w:rPr>
        <w:t>UCHWAŁA  Nr V/  /19                     P R O J E K 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</w:rPr>
        <w:t>z dnia 29 stycznia 2019 r.</w:t>
      </w:r>
    </w:p>
    <w:p>
      <w:pPr>
        <w:pStyle w:val="Normal"/>
        <w:tabs>
          <w:tab w:val="clear" w:pos="708"/>
          <w:tab w:val="left" w:pos="321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w sprawie </w:t>
      </w:r>
      <w:r>
        <w:rPr>
          <w:b/>
        </w:rPr>
        <w:t>ustalenia zasad wypłacania  wysokości diet  oraz zwrotu kosztów podróży służbowych rad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  <w:t>Na podstawie art. 25 ust. 4, 6 i 8 ustawy z dnia 8 marca 1990 roku o samorządzie gminnym (Dz. U. z 2018 r. poz. 994 ze zm.) , w związku z § 3 pkt 3 rozporządzenia Rady Ministrów z dnia 26 lipca 2000 r. w sprawie maksymalnej wysokości diet przysługujących radnemu gminy (Dz. U. Nr 61, poz. 710), § 2 ust.2, § 5 ust. 3 rozporządzenia Ministra Spraw Wewnętrznych i Administracji z dnia 31 lipca 2000 r. w sprawie sposobu ustalania należności z tytułu zwrotu kosztów podróży służbowych radnych gminy (Dz. U. z 2000 r. Nr 66, poz. 800 ze zm.) uchwala się co następuje: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§ 1. Ustala się wysokość diet przysługujących radnemu Rady Gminy Duszniki w ciągu miesiąca w procentowej wysokości ustalonej w odniesieniu do 50% półtorakrotności kwoty bazowej określanej w ustawie budżetowej dla osób zajmujących kierownicze stanowiska państwowe na podstawie przepisów ustawy z dnia 23 grudnia 1999 r. o kształtowaniu wynagrodzeń w państwowej sferze budżetowej oraz o zmianie niektórych ustaw (Dz. U. z 2018 r. poz. 2288 ze zm.) w następujący sposób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Cs/>
        </w:rPr>
        <w:t>przewodniczący Rady Gminy ……………%;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zastępca przewodniczącego Rady Gminy i przewodniczący stałych komisji Rady Gminy  ……………………………….%;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Cs/>
        </w:rPr>
        <w:t>radni Rady Gminy  ……………………..%.</w:t>
      </w:r>
    </w:p>
    <w:p>
      <w:pPr>
        <w:pStyle w:val="Akapitzlist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Akapitzlist"/>
        <w:autoSpaceDE w:val="false"/>
        <w:spacing w:lineRule="auto" w:line="276"/>
        <w:ind w:left="0" w:hanging="0"/>
        <w:rPr>
          <w:bCs/>
        </w:rPr>
      </w:pPr>
      <w:r>
        <w:rPr>
          <w:bCs/>
        </w:rPr>
        <w:t>§ 2. 1. W przypadku jednoczesnego sprawowania przez radnego funkcji wymienionych w § 1 pkt 1-2 radnemu przysługuje jedna dieta w najwyższej wysokości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Cs/>
        </w:rPr>
      </w:pPr>
      <w:r>
        <w:rPr>
          <w:bCs/>
        </w:rPr>
        <w:t>2. Pozostawanie członkiem więcej niż jednej stałej komisji Rady Gminy uprawnia wyłącznie do jednej diety przewidzianej niniejszą uchwałą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§ 3.1. Kwota diet miesięcznych ulega zmniejszeniu o 20% - za każdą nieobecność radnego na</w:t>
        <w:br/>
        <w:t>sesji Rady Gminy, Komisji Rady.</w:t>
      </w:r>
    </w:p>
    <w:p>
      <w:pPr>
        <w:pStyle w:val="Normal"/>
        <w:spacing w:lineRule="auto" w:line="276"/>
        <w:rPr/>
      </w:pPr>
      <w:r>
        <w:rPr/>
        <w:t xml:space="preserve">2. Nie ulega zmniejszeniu dieta w przypadku, gdy nieobecność radnego na sesji i posiedzeniu komisji związana jest z podróżą służbową. </w:t>
      </w:r>
    </w:p>
    <w:p>
      <w:pPr>
        <w:pStyle w:val="Normal"/>
        <w:spacing w:lineRule="auto" w:line="276"/>
        <w:jc w:val="both"/>
        <w:rPr/>
      </w:pPr>
      <w:r>
        <w:rPr/>
        <w:t>3. W przypadku, gdy koniec kadencji jak i rozpoczęcie kadencji następuje w trakcie trwania miesiąca kalendarzowego dietę wypłaca się w kwocie proporcjonalnej do ilości dni trwania kadencji w danym  miesiącu. Kwoty diet zaokrągla się do pełnego złotego.</w:t>
      </w:r>
    </w:p>
    <w:p>
      <w:pPr>
        <w:pStyle w:val="Normal"/>
        <w:spacing w:before="280" w:after="0"/>
        <w:jc w:val="both"/>
        <w:rPr/>
      </w:pPr>
      <w:r>
        <w:rPr/>
        <w:t>§ 4. Wypłata diety o której mowa w § 1 następuje z dołu za każdy miesiąc, przelewem na konto bankowe wskazane przez radnego w terminie do 5 dnia każdego miesiąca, następującego po miesiącu , za który przysługuje dieta na podstawie listy wypłat sporządzonej przez Biuro Rady Gminy. Za miesiąc grudzień diety będą płatne w terminie do 30 grudnia.</w:t>
      </w:r>
    </w:p>
    <w:p>
      <w:pPr>
        <w:pStyle w:val="Normal"/>
        <w:spacing w:before="280" w:after="0"/>
        <w:jc w:val="both"/>
        <w:rPr/>
      </w:pPr>
      <w:r>
        <w:rPr/>
        <w:t>§ 5.1. Radnym przysługuje zwrot kosztów podróży służbowych poza miejscowością, w której znajduje się siedziba rady na zasadach określonych w rozporządzeniu Ministra Spraw Wewnętrznych i Administracji z dnia 31 lipca 2000 r. w sprawie sposobu ustalenia należności z tytułu zwrotu kosztów podróży służbowych radnych gminy (Dz. U. Nr 66, poz.800 ze zm.).</w:t>
      </w:r>
    </w:p>
    <w:p>
      <w:pPr>
        <w:pStyle w:val="Normal"/>
        <w:spacing w:before="120" w:after="120"/>
        <w:jc w:val="both"/>
        <w:rPr/>
      </w:pPr>
      <w:r>
        <w:rPr/>
        <w:t>2. W przypadku wyrażenia przez Przewodniczącego Rady zgody na przejazd w podróży służbowej pojazdem samochodowym niebędącym własnością gminy, radny otrzymuje zwrot kosztów przejazdu według stawek za jeden kilometr przebiegu, określony w § 2 rozporządzenia Ministra Infrastruktury z dnia 25 marca 2002 r. w sprawie warunków ustalania oraz sposobu dokonywania zwrotu kosztów używania do celów służbowych samochodów osobowych, motocykli motorowerów niebędących własnością pracodawcy (Dz. U. Nr 27, poz. 271 z późn. zm.).</w:t>
      </w:r>
    </w:p>
    <w:p>
      <w:pPr>
        <w:pStyle w:val="Normal"/>
        <w:spacing w:before="120" w:after="120"/>
        <w:jc w:val="both"/>
        <w:rPr/>
      </w:pPr>
      <w:r>
        <w:rPr/>
        <w:t>3. Termin i miejsce wykonywania zadania oraz miejscowość rozpoczęcia i zakończenia podróży służbowej podróży służbowej dla przewodniczącego rady określa wiceprzewodniczący rady w poleceniu wyjazdu służbowego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§ 6. Traci moc uchwała nr XXXVII/239/08 Rady Gminy Duszniki z dnia 30 grudnia 2008 r.</w:t>
      </w:r>
      <w:r>
        <w:rPr/>
        <w:t xml:space="preserve"> </w:t>
      </w:r>
      <w:r>
        <w:rPr>
          <w:bCs/>
        </w:rPr>
        <w:t xml:space="preserve">w sprawie: ustalenia zasad wypłacania oraz wysokości diet przysługujących radnym i sołtysom, </w:t>
      </w:r>
      <w:r>
        <w:rPr/>
        <w:t>uchwała nr XVII/126/15 Rady Gminy Duszniki z dnia 29 grudnia 2015 r. w sprawie: zmiany uchwały w sprawie ustalenia zasad wypłacania oraz wysokości diet przysługujących radnym i sołtysom oraz uchwała nr XLV-230/06 Rady Gminy Duszniki z dnia 22 marca 2006 r. ustalenia należności z tytułu zwrotu kosztów podróży służbowych dla radnych i sołtysów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7. Wykonanie uchwały powierza się Wójtowi Gminy Duszniki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§ 8. </w:t>
      </w:r>
      <w:r>
        <w:rPr/>
        <w:t>Uchwała wchodzi w życie z dniem 1 lutego 2019 r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UZASADNIENIE</w:t>
        <w:br/>
        <w:t>DO UCHWAŁY Nr V/     /19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z dnia 29 stycznia 2019 roku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 xml:space="preserve">Podjęcie  uchwały ma na celu ujednolicenie zasad wypłacania diet radnym  Gminy Duszniki.        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2:00Z</dcterms:created>
  <dc:creator>Danuta Dolemba</dc:creator>
  <dc:description/>
  <cp:keywords/>
  <dc:language>en-US</dc:language>
  <cp:lastModifiedBy>Biuro Obsługi Interesanta</cp:lastModifiedBy>
  <cp:lastPrinted>2019-01-21T12:53:00Z</cp:lastPrinted>
  <dcterms:modified xsi:type="dcterms:W3CDTF">2019-01-23T10:02:00Z</dcterms:modified>
  <cp:revision>2</cp:revision>
  <dc:subject/>
  <dc:title/>
</cp:coreProperties>
</file>