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 /59/19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8 maja 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8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 2 ustawy z dnia 8 marca 1990 r. o samorządzie gminnym (Dz.U. z 2019 poz. 506) oraz art. 271 ust. 1 ustawy  z dnia 27 sierpnia 2009 r. o finansach publicznych (Dz.U. z 2017 poz. 2077 z późn.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8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 /59/19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8 maja 2019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9 roku Radzie Gminy Duszniki sprawozdanie z wykonania budżetu Gminy Duszniki za 2018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57/20/2019 dnia 26 kwietnia 2019 r. wyraziła opinię pozytywną o przedłożonym przez Wójta sprawozdaniu z wykonania budżetu wraz z informacją o stanie mienia Gminy Duszniki za 2018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Komisja Rewizyjna Rady Gminy Duszniki, na posiedzeniu w dniu 7 maja 2019 r.  zapoznała się ze sprawozdaniem oraz informacją opisową z wykonania budżetu za rok 2018, sprawozdaniem finansowym, informacją o stanie mienia Gminy, jak również opinią Regionalnej Izby Obrachunkowej o przedłożonym przez Wójta sprawozdaniu z wykonania budżetu wraz z informacją o stanie mienia za 2018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8 maja 2018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19:00Z</dcterms:created>
  <dc:creator>Beata</dc:creator>
  <dc:description/>
  <cp:keywords/>
  <dc:language>en-US</dc:language>
  <cp:lastModifiedBy>Biuro Obsługi Interesanta</cp:lastModifiedBy>
  <cp:lastPrinted>2019-05-31T09:39:00Z</cp:lastPrinted>
  <dcterms:modified xsi:type="dcterms:W3CDTF">2019-05-31T07:51:00Z</dcterms:modified>
  <cp:revision>3</cp:revision>
  <dc:subject/>
  <dc:title/>
</cp:coreProperties>
</file>