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 /57/19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8 maja 2019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udzielenia wotum zaufania Wójtowi Gminy Duszniki za 2018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28 aa ust.9 ustawy z dnia 8 marca 1990 r. o samorządzie gminnym (Dz.U.z 2019 poz. 506) uchwala się, co 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§ 1. Udziela się wotum zaufania Wójtowi Gminy Duszniki za 2018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 X /57/19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8 maja 2019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godnie z art.28 aa ustawy z dnia 8 marca 1990 r. o samorządzie gminnym (Dz. U. </w:t>
        <w:br/>
        <w:t xml:space="preserve">z 2019 r. poz. 506 ) Wójt Gminy Duszniki przedstawia Radzie Gminy Duszniki Raport </w:t>
        <w:br/>
        <w:t>o Stanie Gminy Duszniki za rok 2018, w terminie do dnia 31 maja 2019 r.</w:t>
      </w:r>
    </w:p>
    <w:p>
      <w:pPr>
        <w:pStyle w:val="Normal"/>
        <w:jc w:val="both"/>
        <w:rPr/>
      </w:pPr>
      <w:r>
        <w:rPr/>
        <w:t xml:space="preserve">Przedstawiony raport poprzedza rozpatrzenie przez Radę Gminy sprawozdania finansowego za 2018 rok. W debacie nad Raportem o Stanie Gminy Duszniki za 2018 rok zabierają głos radni oraz mieszkańcy gminy. </w:t>
      </w:r>
    </w:p>
    <w:p>
      <w:pPr>
        <w:pStyle w:val="Normal"/>
        <w:jc w:val="both"/>
        <w:rPr>
          <w:sz w:val="40"/>
          <w:szCs w:val="40"/>
        </w:rPr>
      </w:pPr>
      <w:r>
        <w:rPr/>
        <w:tab/>
        <w:t>Po przeprowadzeniu debaty w ww. zakresie, rada Gminy Duszniki postanawia udzielić wotum zaufania organowi wykonawczem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23:00Z</dcterms:created>
  <dc:creator>Danuta Dolemba</dc:creator>
  <dc:description/>
  <cp:keywords/>
  <dc:language>en-US</dc:language>
  <cp:lastModifiedBy>Biuro Obsługi Interesanta</cp:lastModifiedBy>
  <cp:lastPrinted>2019-05-30T14:22:00Z</cp:lastPrinted>
  <dcterms:modified xsi:type="dcterms:W3CDTF">2019-05-30T12:23:00Z</dcterms:modified>
  <cp:revision>2</cp:revision>
  <dc:subject/>
  <dc:title/>
</cp:coreProperties>
</file>