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IX/55/19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8 maja 2019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w sprawie </w:t>
      </w:r>
      <w:r>
        <w:rPr>
          <w:b/>
        </w:rPr>
        <w:t>Studium uwarunkowań i kierunków zagospodarowania przestrzennego gminy Duszniki.</w:t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ab/>
        <w:t>Na podstawie art. 18 ust. 2 pkt 5 ustawy z dnia 8 marca 1990 r. o samorządzie gminnym (</w:t>
      </w:r>
      <w:bookmarkStart w:id="0" w:name="_Hlk4413136"/>
      <w:r>
        <w:rPr/>
        <w:t>Dz. U. z 2019r. poz. 506</w:t>
      </w:r>
      <w:bookmarkEnd w:id="0"/>
      <w:r>
        <w:rPr/>
        <w:t xml:space="preserve">), art. 12 ust. 1 ustawy z dnia 27 marca 2003 r. </w:t>
        <w:br/>
        <w:t>o planowaniu i zagospodarowaniu przestrzennym (Dz.U. z 2018 poz. 1945 ze zm.) Rada Gminy Duszniki uchwala, co następuj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chwala się Studium uwarunkowań i kierunków zagospodarowania przestrzennego gminy Duszniki, zwane dalej „studium”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udium obejmuje swym zasięgiem obszar w granicach administracyjnych gminy Duszni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tegralnymi załącznikami do niniejszej uchwały są:</w:t>
      </w:r>
    </w:p>
    <w:p>
      <w:pPr>
        <w:pStyle w:val="Tekstpodstawowywcity2"/>
        <w:jc w:val="both"/>
        <w:rPr/>
      </w:pPr>
      <w:r>
        <w:rPr/>
        <w:t>1) część tekstowa – ujednolicony tekst studium, na który składa się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tom I – Uwarunkowania rozwoju gminy, stanowiący załącznik Nr 1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om II – </w:t>
      </w:r>
      <w:bookmarkStart w:id="1" w:name="_Hlk722628"/>
      <w:r>
        <w:rPr>
          <w:sz w:val="24"/>
        </w:rPr>
        <w:t>Kierunki zagospodarowania przestrzennego gminy oraz uzasadnienie zawierające objaśnienia przyjętych rozwiązań wraz z syntezą ustaleń studium</w:t>
      </w:r>
      <w:bookmarkEnd w:id="1"/>
      <w:r>
        <w:rPr>
          <w:sz w:val="24"/>
        </w:rPr>
        <w:t>, stanowiący załącznik Nr 2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2) część graficzna, na którą składa się: </w:t>
      </w:r>
    </w:p>
    <w:p>
      <w:pPr>
        <w:pStyle w:val="Tekstpodstawowywcity2"/>
        <w:ind w:left="567" w:hanging="283"/>
        <w:jc w:val="both"/>
        <w:rPr/>
      </w:pPr>
      <w:r>
        <w:rPr/>
        <w:t xml:space="preserve">a) plansza „Studium uwarunkowań i kierunków zagospodarowania przestrzennego Gminy Duszniki – </w:t>
      </w:r>
      <w:r>
        <w:rPr>
          <w:caps/>
        </w:rPr>
        <w:t>uwarunkowania RozWOJU</w:t>
      </w:r>
      <w:r>
        <w:rPr/>
        <w:t>”, sporządzona na kopii mapy topograficznej w skali 1:20 000, stanowiąca załącznik Nr 3,</w:t>
      </w:r>
    </w:p>
    <w:p>
      <w:pPr>
        <w:pStyle w:val="Tekstpodstawowywcity2"/>
        <w:ind w:left="567" w:hanging="283"/>
        <w:jc w:val="both"/>
        <w:rPr/>
      </w:pPr>
      <w:r>
        <w:rPr/>
        <w:t>b) plansza „Studium uwarunkowań i kierunków zagospodarowania przestrzennego Gminy Duszniki” – KIERUNKI ROZWOJU sporządzona na kopii mapy topograficznej w skali 1:10 000, stanowiąca załącznik Nr 4,</w:t>
      </w:r>
    </w:p>
    <w:p>
      <w:pPr>
        <w:pStyle w:val="Tekstpodstawowywcity2"/>
        <w:jc w:val="both"/>
        <w:rPr/>
      </w:pPr>
      <w:r>
        <w:rPr/>
        <w:t>3) rozstrzygnięcie Rady Gminy Duszniki o sposobie rozpatrzenia uwag do projektu studium złożonych po wyłożeniu projektu studium do publicznego wglądu, stanowiące załącznik Nr 5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 XIV/59/95 Rady Gminy Duszniki z dnia 8 listopada 1995 r., w sprawie uchwalenia Studium uwarunkowań i kierunków zagospodarowania przestrzennego gminy Duszniki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Wójtowi Gminy Duszni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§ 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Uchwały Nr IX/55/19 Rady Gminy Duszniki z dnia 28 maja 2019 r. w sprawie Studium uwarunkowań i kierunków zagospodarowania przestrzennego gminy Dusznik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rPr/>
      </w:pPr>
      <w:r>
        <w:rPr/>
        <w:t xml:space="preserve">1. Prace nad Studium uwarunkowań i kierunków zagospodarowania przestrzennego </w:t>
      </w:r>
      <w:r>
        <w:rPr>
          <w:szCs w:val="24"/>
        </w:rPr>
        <w:t>gminy Duszniki</w:t>
      </w:r>
      <w:r>
        <w:rPr/>
        <w:t xml:space="preserve">, prowadzone były w trybie ustawy z dnia 27 marca 2003 r. o planowaniu i zagospodarowaniu przestrzennym </w:t>
      </w:r>
      <w:r>
        <w:rPr>
          <w:bCs/>
        </w:rPr>
        <w:t>(</w:t>
      </w:r>
      <w:r>
        <w:rPr/>
        <w:t xml:space="preserve">tj. Dz.U. 2018r. poz. 1945 ze zm.), na podstawie uchwały Nr XXXIV/253/2017 Rady Gminy Duszniki z dnia 28 lutego 2017 roku w sprawie: przystąpienia do sporządzenia Studium uwarunkowań i kierunków zagospodarowania przestrzennego gminy Duszniki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Ustawa z dnia 3 października 2008 r. o udostępnianiu informacji o środowisku i jego ochronie, udziale społeczeństwa w ochronie środowiska oraz o ocenie oddziaływania na środowisku (Dz. U. z 2018 r. poz. 2081 ze zm.) nałożyła wymóg przeprowadzenia strategicznej oceny oddziaływania studium na środowisko. W związku z powyższym na potrzeby studium została przeprowadzona strategiczna ocena oddziaływania na środowisko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3. Zakres studium jest zgodny z przepisami art. 10 ustawy z dnia 27 marca 2003 r. o planowaniu i zagospodarowaniu przestrzennym (tj. Dz.U. 2018r. poz. 1945 ze zm.). Projekt studium został uzgodniony i zaopiniowany stosownie do ustaleń art. 11 powołanej wyżej ustawy. </w:t>
      </w:r>
    </w:p>
    <w:p>
      <w:pPr>
        <w:pStyle w:val="Normal"/>
        <w:spacing w:lineRule="auto" w:line="360"/>
        <w:ind w:left="284" w:hanging="284"/>
        <w:jc w:val="both"/>
        <w:rPr>
          <w:color w:val="FF0000"/>
          <w:sz w:val="24"/>
        </w:rPr>
      </w:pPr>
      <w:r>
        <w:rPr>
          <w:sz w:val="24"/>
        </w:rPr>
        <w:t>4. W dniach od 20.02.2019 r. do 22.03.2019 r. projekt studium wraz z prognozą oddziaływania na środowisko został wyłożony do publicznego wglądu. W ustawowym terminie, tj. do dnia 15.04.2019</w:t>
      </w:r>
      <w:r>
        <w:rPr>
          <w:rFonts w:cs="TimesNewRomanPSMT;Times New Roman" w:ascii="TimesNewRomanPSMT;Times New Roman" w:hAnsi="TimesNewRomanPSMT;Times New Roman"/>
          <w:color w:val="FF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r. </w:t>
      </w:r>
      <w:r>
        <w:rPr>
          <w:sz w:val="24"/>
        </w:rPr>
        <w:t>do projektu studium złożono trzy uwagi, które nie zostały uwzględnione.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>5. Studium uwarunkowań i kierunków zagospodarowania przestrzennego gminy Duszniki nie stanowi prawa miejscowego. Jest dokumentem określającym politykę przestrzenną gminy. Kierunki rozwoju gminy określone w studium stanowią wytyczne dla prowadzenia prac planistycznych, a zwłaszcza opracowywania miejscowych planów zagospodarowania przestrzennego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odjęcie uchwały nie powoduje skutków finansowych dla budżetu Gminy Duszniki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Załącznik nr 5 </w:t>
      </w:r>
    </w:p>
    <w:p>
      <w:pPr>
        <w:pStyle w:val="Normal"/>
        <w:ind w:left="6372" w:hanging="0"/>
        <w:rPr>
          <w:bCs/>
        </w:rPr>
      </w:pPr>
      <w:r>
        <w:rPr>
          <w:bCs/>
        </w:rPr>
        <w:t>do uchwały IX/55/19</w:t>
      </w:r>
    </w:p>
    <w:p>
      <w:pPr>
        <w:pStyle w:val="Normal"/>
        <w:ind w:left="6372" w:hanging="0"/>
        <w:rPr>
          <w:bCs/>
        </w:rPr>
      </w:pPr>
      <w:r>
        <w:rPr>
          <w:bCs/>
        </w:rPr>
        <w:t>Rady Gminy Duszniki</w:t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z dnia </w:t>
      </w:r>
    </w:p>
    <w:p>
      <w:pPr>
        <w:pStyle w:val="Normal"/>
        <w:ind w:left="6372" w:hanging="0"/>
        <w:rPr>
          <w:bCs/>
        </w:rPr>
      </w:pPr>
      <w:r>
        <w:rPr>
          <w:bCs/>
        </w:rPr>
        <w:tab/>
        <w:tab/>
      </w:r>
    </w:p>
    <w:p>
      <w:pPr>
        <w:pStyle w:val="Normal"/>
        <w:ind w:left="57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Rozstrzygnięcie Rady Gminy Duszniki o sposobie rozpatrzenia uwag do projektu Studium uwarunkowań i kierunków zagospodarowania przestrzennego gminy Duszniki, złożonych po wyłożeniu projektu Studium do publicznego wglądu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Projekt Studium uwarunkowań i kierunków zagospodarowania przestrzennego gminy Duszniki, zwany dalej „studium” został wyłożony do publicznego wglądu w okresie od 20.02.2019 do 22.03.2019 r. w siedzibie Urzędu Gminy Duszniki, ul. Sportowa 1, 64-550 Duszniki. W wyznaczonym terminie wnoszenia uwag dotyczących projektu studium, tj. do dnia 15.04.2019 r. wpłynęły trzy uwagi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Na podstawie art. 12 ust.1 ustawy z 27 marca 2003 r. o planowaniu i zagospodarowaniu przestrzennym </w:t>
      </w:r>
      <w:bookmarkStart w:id="2" w:name="_Hlk531796941"/>
      <w:r>
        <w:rPr>
          <w:sz w:val="24"/>
        </w:rPr>
        <w:t>(Dz. U. 2018 poz. 1945 ze zm.)</w:t>
      </w:r>
      <w:bookmarkEnd w:id="2"/>
      <w:r>
        <w:rPr>
          <w:sz w:val="24"/>
        </w:rPr>
        <w:t xml:space="preserve"> Rada Gminy Duszniki rozstrzyga co następuje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4"/>
        </w:rPr>
        <w:t>Treść uwagi: Osoba prywatna w dniu 03.04.2019 r. wniosła uwagi do projektu studium o następującej tre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Uzasadnienie: Uwagi nie uwzględniono w całości ze względu na planowaną i istniejącą zabudowę mieszkaniową i zagrodową w sąsiedztwie terenu Z5 – Sarbia BW złoże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4"/>
        </w:rPr>
      </w:pPr>
      <w:r>
        <w:rPr>
          <w:sz w:val="24"/>
        </w:rPr>
        <w:t>Treść uwagi: Osoba prywatna w dniu 03.04.2019 r. wniosła uwagi do projektu studium o następującej treśc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Uzasadnienie: Uwagi nie uwzględniono w całości ze względu na planowaną i istniejącą zabudowę mieszkaniową i zagrodową w sąsiedztwie terenu Z5 – Sarbia BW złoża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4"/>
        </w:rPr>
        <w:t>Treść uwagi: Przedsiębiorstwo BEL-WAH Sp. z o.o. w dniu 03.04.2019 r. wniosła uwagi do studium polegające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określenie dla wskazanego na rysunku studium i w tekście złoża kruszywa naturalnego Z5- Sarbia oznaczenia PG- tereny eksploatacji kruszywa naturalnego- konsekwentnie jak dla innych wskazanych obszarów na terenie gminy położonych w sąsiedztwie istniejącej lub planowanej zabudowy takich jak: Sękowo- Z13, Z14, Z16, Z17, Z18, Z24, Kunowo- Z8, Z10, Z25, Sędziny- Z3, Z22, Sarbia, Bródki Z20 i Brzoza Z15, Z26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uzupełnienie w zapisach rozdziału 7 str. 36 Kierunki eksploatacji kruszywa naturalnego zapisów dotyczących możliwości eksploatacji kruszywa naturalnego zapisów dotyczących możliwości eksploatacji obszaru złoża Sarbia Z5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uzupełnienie zapisów Kierunków zagospodarowania przestrzennego gminy Duszniki na str. 81 dla Sarbii o możliwości eksploatacji kruszywa naturalneg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wprowadzenie w tekście studium zapisu: „Realizacja inwestycji na terenach wskazanych złóż uwzględniać musi konieczność podjęcia działań rekultywacyjnych, które zaleca się prowadzać sukcesywnie, w miarę jak wyrobiska będą stawały się zbędne do celów związanych z eksploatacją. Na etapie sporządzania planów miejscowych określony powinien zostać kierunek rekultywacji przedmiotowych terenów”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Rozstrzygnięcie: uwaga nie uwzględniona w całośc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Uzasadnienie: Uwagi nie uwzględniono w całości ze względu na planowaną i istniejącą zabudowę mieszkaniową i zagrodową w sąsiedztwie terenu Z5 – Sarbia BW złoża kruszywa naturalnego. Lokalizacja terenów eksploatacji kruszywa naturalnego spowodowałaby powstanie uciążliwości dla mieszkańców oraz dysharmonii w przestrzeni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993" w:hanging="993"/>
    </w:pPr>
    <w:rPr>
      <w:sz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6:00Z</dcterms:created>
  <dc:creator>FJanusz</dc:creator>
  <dc:description/>
  <cp:keywords/>
  <dc:language>en-US</dc:language>
  <cp:lastModifiedBy>Biuro Obsługi Interesanta</cp:lastModifiedBy>
  <cp:lastPrinted>2019-05-31T11:51:00Z</cp:lastPrinted>
  <dcterms:modified xsi:type="dcterms:W3CDTF">2019-05-31T10:26:00Z</dcterms:modified>
  <cp:revision>2</cp:revision>
  <dc:subject/>
  <dc:title>UCHWAŁA NR LII/342/10</dc:title>
</cp:coreProperties>
</file>