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Uchwała Nr IX/53/2019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z dnia 28 maja 2019 r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w sprawie: </w:t>
      </w:r>
      <w:r>
        <w:rPr>
          <w:rFonts w:cs="Calibri"/>
          <w:b/>
        </w:rPr>
        <w:t>powołania Komisji Inwentaryzacyjnej ds. komunalizacji mienia.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>Na podstawie art. 18 ust. 2 pkt 15 i art. 21 ust. 1 ustawy z dnia 8 marca 1990 r. o samorządzie gminnym (Dz. U. z 2019 r., poz. 506 ze zm.) oraz art. 17 ust. 2 ustawa z dnia 10 maja 1990 r. Przepisy wprowadzające ustawę o samorządzie terytorialnym i ustawę o pracownikach samorządowych (Dz. U. z 1990 r. Nr 32, poz. 191 ze zm.), Rada Gminy Duszniki uchwala, co następuje: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1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owołuje się Komisję Inwentaryzacyjną ds. komunalizacji mienia jako doraźną Komisję Rady Gminy Duszniki w następującym składzie osobowym: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an Marek Liszkowski - Przewodniczący Komisji,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an Adam Nowak - Członek Komisji,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Pan Ireneusz Tylkowski- Członek Komisji.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2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Przedmiotem działania Komisji Inwentaryzacyjnej ds. komunalizacji mienia jest kontynuowanie prac związanych z inwentaryzacją i komunalizacją mienia ogólnonarodowego (państwowego) na rzecz Gminy Duszniki, to jest sporządzanie spisów inwentaryzacyjnych oraz kart inwentaryzacyjnych i protokołów, przedstawienie radzie gminy do wiadomości projektów powyższych dokumentów przed ich wyłożeniem do publicznego wglądu, wyłożenie spisów inwentaryzacyjnych mienia oraz odpisów protokołów do publicznego wglądu w siedzibie Urzędu Gminy Duszniki przez okres 30 dni oraz rozpatrywanie zgłoszonych zastrzeżeń i wniosków dotyczących wyłożonych dokumentów, na zasadach określonych przepisami ustawy z dnia 10 maja 1990 r. Przepisy wprowadzające ustawę o samorządzie terytorialnym i ustawę o pracownikach samorządowych (Dz. U. z 1990 r. Nr 32, poz. 191 ze zm.).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3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Traci moc uchwała Nr V/24/15 Rady Gminy Duszniki z dnia 24 lutego 2015 r. w sprawie: powołania Komisji Inwentaryzacyjnej ds. komunalizacji mienia.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nie uchwały powierza się Wójtowi Gminy Duszniki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§ 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Uchwała wchodzi w życie z dniem podjęci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Uzasadnieni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do Uchwały Nr IX/53/2019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z dnia 28 maja 2019 r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w sprawie: powołania Komisji Inwentaryzacyjnej ds. komunalizacji mienia.</w:t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before="0" w:after="0"/>
        <w:ind w:firstLine="708"/>
        <w:jc w:val="both"/>
        <w:rPr>
          <w:rFonts w:cs="Calibri"/>
          <w:color w:val="FF0000"/>
        </w:rPr>
      </w:pPr>
      <w:r>
        <w:rPr>
          <w:rFonts w:cs="Calibri"/>
        </w:rPr>
        <w:t xml:space="preserve">Proces komunalizacji mienia ogólnonarodowego (państwowego) prowadzony jest przez gminy od 1990 r., tj. od momentu powstania samorządów gminnych. Największy zakres prac został wykonany w początkowym okresie funkcjonowania samorządów. Jednakże na terenie Gminy Duszniki nadal istnieją nieruchomości, które nie zostały dotąd objęte procesem komunalizacji, </w:t>
        <w:br/>
        <w:t>a związane są z realizacją zadań własnych gminy. Są to przypadki wiążące się z uregulowaniem stanu prawnego nieruchomości. W związku z faktem, iż nastąpiły zmiany kadrowe konieczne jest powołanie nowej Komisji Inwentaryzacyjnej. Na podstawie przepisów ustawy z dnia 10 maja 1990 r. Przepisy wprowadzające ustawę o samorządzie terytorialnym i ustawę o pracownikach samorządowych (Dz. U. 1990 r. Nr 32, poz. 191 ze zm.) oraz art. 21 ust. 1 ustawy z dnia 8 marca 1990r. o samorządzie gminnym (Dz. U. z 2019 poz. 506) do kompetencji rady gminy należy powołanie komisji inwentaryzacyjnej, określenie jej składu i osobowego.</w:t>
      </w:r>
      <w:r>
        <w:rPr>
          <w:rFonts w:cs="Calibri"/>
          <w:color w:val="FF0000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 xml:space="preserve">Wobec powyższego podjęcie niniejszej uchwały uważa się za uzasadnion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21:00Z</dcterms:created>
  <dc:creator>PKasia</dc:creator>
  <dc:description/>
  <cp:keywords/>
  <dc:language>en-US</dc:language>
  <cp:lastModifiedBy>Biuro Obsługi Interesanta</cp:lastModifiedBy>
  <cp:lastPrinted>2019-05-29T11:20:00Z</cp:lastPrinted>
  <dcterms:modified xsi:type="dcterms:W3CDTF">2019-05-29T09:21:00Z</dcterms:modified>
  <cp:revision>2</cp:revision>
  <dc:subject/>
  <dc:title/>
</cp:coreProperties>
</file>