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IX/52/2019</w:t>
        <w:br/>
        <w:t>Rady Gminy Duszniki</w:t>
        <w:br/>
        <w:t>z dnia 28 maja 2019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w sprawie podziału sołectwa Mieściska-Sarbia i stworzenia sołectwa Mieściska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i sołectwa Sarbia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Na podstawie art. 5 ust. 1 i 2, oraz art. 40 ust. 2 pkt 1 ustawy z dnia 8 marca 1990 r. </w:t>
        <w:br/>
        <w:t>o samorządzie gminnym (Dz. U. z 2019 r. poz.506) oraz § 9 uchwały Nr LVI/385//18 Rady Gminy Duszniki z dnia 25 września 2018 r. w sprawie Statutu Gminy Duszniki (Dz. Urz. Woj. Wlkp. z 2018 r. poz.7339), z inicjatywy mieszkańców sołectwa oraz  po przeprowadzeniu konsultacji społecznych z mieszkańcami, Rada Gminy Duszniki uchwala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konuje się podziału sołectwa Mieściska-Sarbia na dwa odrębne sołectwa w sposób następujący: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) Tworzy się sołectwo Mieściska obejmujące wieś Mieściska, o obszarze </w:t>
      </w:r>
      <w:r>
        <w:rPr>
          <w:rFonts w:cs="Calibri"/>
          <w:color w:val="000000"/>
          <w:sz w:val="24"/>
          <w:szCs w:val="24"/>
        </w:rPr>
        <w:t>408,50 ha;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) Tworzy się sołectwo Sarbia obejmujące wieś Sarbia, o obszarze </w:t>
      </w:r>
      <w:r>
        <w:rPr>
          <w:rFonts w:cs="Calibri"/>
          <w:color w:val="000000"/>
          <w:sz w:val="24"/>
          <w:szCs w:val="24"/>
        </w:rPr>
        <w:t>443,77h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  <w:r>
        <w:rPr>
          <w:sz w:val="24"/>
          <w:szCs w:val="24"/>
        </w:rPr>
        <w:t xml:space="preserve"> 1. Przebieg granic sołectwa Mieściska określa załącznik graficzny nr 1 do niniejszej </w:t>
        <w:br/>
        <w:t xml:space="preserve">            uchwał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Przebieg granic sołectwa Sarbia określa załącznik graficzny nr 2 do niniejszej chwały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chwała wchodzi w życie po upływie 14 dni od dnia ogłoszenia w Dzienniku Urzędowym Województwa Wielkopolskieg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do Uchwały Nr IX/52/2019</w:t>
        <w:br/>
        <w:t>Rady Gminy Duszniki</w:t>
        <w:br/>
        <w:t>z dnia 28 maja 2019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dniu 28 lutego 2019 r. do Wójta Gminy Duszniki zostały złożone wnioski mieszkańców  Mieścisk oraz Sarbii w sprawie podziału sołectwa Mieściska-Sarbia na dwa odrębne sołectwa, sołectwo Mieściska i sołectwo Sarbia. Na podstawie danych uzyskanych z ewidencji ludności ustalono, że liczba mieszkańców miejscowości Mieściska wynosi 192 osoby, a mieszkańców Sarbii wynosi 237 osób.</w:t>
      </w:r>
    </w:p>
    <w:p>
      <w:pPr>
        <w:pStyle w:val="Normal"/>
        <w:jc w:val="both"/>
        <w:rPr/>
      </w:pPr>
      <w:r>
        <w:rPr>
          <w:sz w:val="24"/>
          <w:szCs w:val="24"/>
        </w:rPr>
        <w:t>Wójt Gminy Duszniki zarządzeniem nr 37/19 z dnia 29 marca 2019 r. zarządził przeprowadzenie konsultacji społecznych w sprawie podziału sołectwa Mieściska-Sarbia. Konsultacje zostały przeprowadzone w dniu 13 kwietnia 2019 r. w godz. od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1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w sali wiejskiej w Mieściskach. Konsultacje polegały na wyrażeniu opinii zainteresowanych mieszkańców sołectwa poprzez udzielenie na karcie konsultacyjnej poparcia lub wyrażenia sprzeciwu wobec rozstrzygnięcia sprawy, a mianowicie: c</w:t>
      </w:r>
      <w:r>
        <w:rPr/>
        <w:t>zy jest Pani/Pan za podziałem sołectwa Mieściska-Sarbia na dwa odrębne sołectwa: Sołectwo Mieściska i Sołectwo Sarbia oraz czy jest Pani/Pan za podziałem sołectwa Mieściska-Sarbia na dwa odrębne sołectwa, zgodnie</w:t>
        <w:br/>
        <w:t xml:space="preserve"> z załącznikiem nr 1 i 2 do zarządzenia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Osobami uprawnionymi do udziału w konsultacjach byli mieszkańcy miejscowości Mieściska</w:t>
        <w:br/>
        <w:t xml:space="preserve"> i Sarbia.  Na ogólną liczbę 336 uprawnionych w konsultacjach wzięło udział 78 osób, stanowi to 23,21 % uprawnionych mieszkańców sołectwa Mieściska-Sarbia. Za podziałem oddano 76 głosów, przeciw podziałowi były 2 oso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5:00Z</dcterms:created>
  <dc:creator>PC</dc:creator>
  <dc:description/>
  <cp:keywords/>
  <dc:language>en-US</dc:language>
  <cp:lastModifiedBy>Biuro Obsługi Interesanta</cp:lastModifiedBy>
  <cp:lastPrinted>2019-05-29T10:44:00Z</cp:lastPrinted>
  <dcterms:modified xsi:type="dcterms:W3CDTF">2019-05-29T08:45:00Z</dcterms:modified>
  <cp:revision>2</cp:revision>
  <dc:subject/>
  <dc:title/>
</cp:coreProperties>
</file>