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rPr/>
      </w:pPr>
      <w:r>
        <w:rPr>
          <w:sz w:val="18"/>
          <w:szCs w:val="18"/>
        </w:rPr>
        <w:t xml:space="preserve">Załącznik Nr 2 do </w:t>
        <w:br/>
        <w:t xml:space="preserve">uchwały Nr XVI/    /19 </w:t>
        <w:br/>
        <w:t xml:space="preserve">Rady Gminy Duszniki, </w:t>
        <w:br/>
        <w:t>z dnia 22 października 2019 r.</w:t>
      </w:r>
    </w:p>
    <w:p>
      <w:pPr>
        <w:pStyle w:val="Normal"/>
        <w:spacing w:before="0" w:after="0"/>
        <w:ind w:left="11328" w:hanging="0"/>
        <w:rPr>
          <w:sz w:val="18"/>
          <w:szCs w:val="18"/>
        </w:rPr>
      </w:pPr>
      <w:r>
        <w:rPr>
          <w:sz w:val="18"/>
          <w:szCs w:val="18"/>
        </w:rPr>
        <w:t xml:space="preserve">o Gminnym Programie Profilaktyki </w:t>
        <w:br/>
        <w:t>i Rozwiązywania Problemów Alkoholow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 Gminnego Programu Profilaktyki i Rozwiązywania Problemów Alkoholowych na 2020 ro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. DOCHOD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.000,00 zł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I. KOSZ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5"/>
        <w:gridCol w:w="2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punktów informacyjno-konsultacyjnych oraz prowadzących zajęcia profilaktyczno-wychowawcze. Zakup materiałów dydaktycznych, literatury z zakresu profilaktyki uzależnień, materiałów papierniczych, środków czystości, naprawy, remonty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11.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grodzenia dla prowadzących punkty informacyjno-konsultacyjne oraz profilaktyczno-wychowawcze, biegłego psychologa i psychiatry za sporządzenie opinii, wynagrodzenie członków komisji ds. rozwiązywania problemów alkoholowych, opłata sądowa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106.000,00 zł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ja imprez artystyczno-kulturalnych, festynów z elementami profilaktyki, prowadzenie zajęć profilaktyczno-wychowawczych, organizacja  wypoczynku dla dzieci i młodzieży „Zielone Wakacje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59.000,00 z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ja szkoleń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.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róże służbowe krajowe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.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ciwdziałanie narkomanii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3.000,00 zł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</w:t>
            </w:r>
            <w:r>
              <w:rPr/>
              <w:t>RAZEM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182.000,00 z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58:00Z</dcterms:created>
  <dc:creator>Danuta Dolemba</dc:creator>
  <dc:description/>
  <cp:keywords/>
  <dc:language>en-US</dc:language>
  <cp:lastModifiedBy>Biuro Obsługi Interesanta</cp:lastModifiedBy>
  <cp:lastPrinted>2018-09-27T09:48:00Z</cp:lastPrinted>
  <dcterms:modified xsi:type="dcterms:W3CDTF">2019-10-16T08:58:00Z</dcterms:modified>
  <cp:revision>2</cp:revision>
  <dc:subject/>
  <dc:title/>
</cp:coreProperties>
</file>