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bookmarkStart w:id="0" w:name="_GoBack"/>
      <w:bookmarkEnd w:id="0"/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ałącznik Nr 1 do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Uchwały Nr XVI/      /19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Rady Gminy Duszniki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 dnia 22 października 2019 r. </w:t>
        <w:br/>
        <w:t xml:space="preserve">                                                                                                                                                                            o Gminnym Programie Profilakty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i Rozwiązywaniu Problemów  Alkoholowych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MINNY PROGRAM PROFILAKTY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OZWIĄZYWANIA PROBLEMÓW ALKOHOLOWYCH</w:t>
        <w:br/>
        <w:t>DLA GMINY DUSZNIKI</w:t>
        <w:br/>
        <w:t>NA ROK 2020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uszniki, październik 2019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PROWADZENI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Gminny Program Profilaktyki i Rozwiązywania Problemów Alkoholowych na rok 2020 określa sposób realizacji zadań własnych gminy wynikających z art.4 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 xml:space="preserve">ust.1 ustawy z dnia 26 października 1982r. o wychowaniu w trzeźwości i przeciwdziałaniu alkoholizmowi (t.j. Dz. U. z 2018 r. poz. 2137 z późn. zm.). Polityka rozwiązywania problemów alkoholowych na terenie Gminy Duszniki prowadzona jest zgodnie z kierunkami określonymi w niniejszym programie, który jest kontynuacją działań w tym zakresie prowadzonych w latach poprzednich. Program pod względem merytorycznym jest spójny z założeniami Narodowy Program Profilaktyki </w:t>
        <w:br/>
        <w:t xml:space="preserve">i Rozwiązywania Problemów Alkoholowych na lata 2016-2020, Strategią Rozwiązywania Problemów Społecznych na terenie Gminy Duszniki na lata 2016-2020 oraz Wojewódzkim Programem Profilaktyki i Rozwiązywania Problemów Alkoholowych. </w:t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</w:rPr>
        <w:t xml:space="preserve">Gminę Duszniki zamieszkuje 8 927 mieszkańców zameldowanych na pobyt stały </w:t>
        <w:br/>
        <w:t xml:space="preserve">w tym 4 425 mężczyzn oraz 4 502 kobiet, według stanu na dzień 31.12.2018 r. Z danych uzyskanych z Powiatowego Urzędu Pracy wynika, że na dzień 31.12.2018 r. z terenu Gminy Duszniki zarejestrowanych było ogółem 148 bezrobotnych, w tym: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kobiety – 91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mężczyźni – 57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bezrobotni do 30 roku życia - 38 osób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bezrobotni powyżej 50 roku życia –34 osób</w:t>
      </w:r>
    </w:p>
    <w:p>
      <w:pPr>
        <w:pStyle w:val="Default"/>
        <w:rPr/>
      </w:pPr>
      <w:r>
        <w:rPr>
          <w:rFonts w:cs="Calibri" w:ascii="Calibri" w:hAnsi="Calibri"/>
        </w:rPr>
        <w:t xml:space="preserve">- długotrwale bezrobotni (powyżej 24 miesięcy) – 70 osób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ndel napojami alkoholowymi na terenie gminy kształtuje się następująco: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zezwoleń na sprzedaż napojów alkoholowych, na terenie gminy według danych na dzień 31 grudnia 2018 r., wynosi 55 punktów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liczba maksymalnych zezwoleń na sprzedaż napojów alkoholowych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4,5 % zawartości alkoholu oraz piwo w ilości 55 zezwoleń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powyżej 4,5 % do 18 % zawartości alkoholu (z wyjątkiem piwa) w ilości 30 zezwoleń;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wyżej 18 % zawartości alkoholu w ilości 30 zezwoleń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Wykorzystanie ilości zezwoleń na sprzedaż napojów alkoholowych, na dzień 31 grudnia 2018 r, wyniosło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sprzedaży poza miejscem sprzedaży wynosi 31 zezwoleń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la lokali gastronomicznych wynosi 4 zezwoleń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Wartość sprzedanego na terenie gminy w 2018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do 4,5% (oraz piwa) wyniosła: 4.602.818,45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od 4,5% do 18%(z wyjątkiem piwa) wyniosła: 359.922,85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sprzedaż alkoholu powyżej 18% wyniosła: 3.518.929,93 zł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Wysokość środków za 2018 rok z tytułu opłat za korzystanie z zezwoleń na sprzedaż napojów alkoholowych wyniosła: 185.792,00 zł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I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 xml:space="preserve">- liczba osób, z którymi prowadzili rozmowy członkowie gminnej komisji rozwiązywania problemów alkoholowych w 2019 roku w zakresie uzależnienia od alkoholu wyniosła </w:t>
        <w:br/>
        <w:t>12 osób,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liczba członków rodzin osób z problemem alkoholowym, z którymi gminna komisja rozwiązywania problemów alkoholowych przeprowadziła rozmowy w 2019 roku wyniosła </w:t>
        <w:br/>
        <w:t>7 osób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spraw skierowanych do sądu za 2019 rok wyniosła 14 spraw,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w punkcie konsultacyjnym udzielono 180 porad osobom z problemem alkoholowym,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- </w:t>
      </w:r>
      <w:r>
        <w:rPr>
          <w:rFonts w:cs="Calibri" w:ascii="Calibri" w:hAnsi="Calibri"/>
          <w:bCs/>
        </w:rPr>
        <w:t>z pomocy materialnej Gminnego Ośrodka Pomocy Społecznej w 2019 roku skorzystało 12 rodziny, w których występują problemy alkoholowe,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>- profilaktyką szkolną objęto 1131 uczniów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- liczba punktów profilaktyczno-wychowawczych w roku 2019 wynosiła 4, opieką objętych było 60 dziec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Ze względu na powyższe przyjęto, że zadaniem Gminnego Programu Profilaktyki </w:t>
        <w:br/>
        <w:t xml:space="preserve">i Rozwiązywania Problemów Alkoholowych jest prowadzenie szeroko rozumianych działań profilaktycznych poprzez ograniczenie problemów wynikających z nadużywania alkoholu. 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 programu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obieganie uzależnieniom od alkoholu oraz minimalizacja zagrożeń związanych</w:t>
        <w:br/>
        <w:t>z uzależnieniem oraz utrwalanie postaw abstynenckich wśród dzieci i młodzież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.   Cele szczegółow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1.Prowadzenie profilaktycznej i terapeutycznej działalności w zakresie rozwiązywania problemów alkoholowych, w szczególności dla dzieci, młodzieży, rodziców oraz nauczyciel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2.Zwiększenie dostępności pomocy terapeutycznej dla osób współuzależnionych </w:t>
        <w:br/>
        <w:t xml:space="preserve"> i uzależnionych od alkoholu oraz ich integracj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3.Udzielanie rodzinom, w których występuje problem uzależnienia pomocy edukacyjnej,  terapeutycznej i prawnej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4.Wspomaganie działalności instytucji, stowarzyszeń i innych grup pomocowych, służące rozwiązaniu problemów alkoholowych i uzależnień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5.Prowadzenie działań mających na celu przestrzeganie przepisów ustawy o wychowaniu  w trzeźwości i przeciwdziałaniu alkoholizmowi przez podmioty prowadzące działalność gospodarcz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 szczegółowy nr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rowadzenie profilaktycznej i terapeutycznej działalności w zakresie rozwiązywania problemów alkoholowych, w szczególności dla dzieci i młodzieży oraz rodziców </w:t>
        <w:br/>
        <w:t>i nauczycie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1F497D"/>
        </w:rPr>
        <w:t xml:space="preserve"> </w:t>
      </w:r>
      <w:r>
        <w:rPr>
          <w:rFonts w:cs="Calibri" w:ascii="Calibri" w:hAnsi="Calibri"/>
          <w:b/>
        </w:rPr>
        <w:t>Adresa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zieci i młodzież ze szkół podstawowych i gimnazjalnych z terenu Gminy Duszni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ce dzieci uczęszczających do szkó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ny dotknięte problemem uzależnień i przemo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orosłe osoby uzależnione i współuzależ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danie nr 1: </w:t>
      </w:r>
      <w:r>
        <w:rPr>
          <w:rFonts w:cs="Calibri" w:ascii="Calibri" w:hAnsi="Calibri"/>
        </w:rPr>
        <w:t>prowadzenia profilaktycznej działalności informacyjnej i edukacyj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dział w kampaniach informacyjno-edukacyjnych w zakresie przeciwdziałania uzależnieniom i przeciwdziałania przemocy w rodzinie,</w:t>
      </w:r>
    </w:p>
    <w:p>
      <w:pPr>
        <w:pStyle w:val="Normal"/>
        <w:rPr/>
      </w:pPr>
      <w:r>
        <w:rPr>
          <w:rFonts w:cs="Calibri" w:ascii="Calibri" w:hAnsi="Calibri"/>
        </w:rPr>
        <w:t>-prowadzenie i finansowanie szkoleń dla podmiotów prowadzących sprzedaż alkohol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finansowanie programów i zajęć mających na celu kształtowanie właściwych postaw dzieci</w:t>
        <w:br/>
        <w:t xml:space="preserve"> i młodzieży wobec alkoholu poprzez promowanie zdrowego stylu życia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organizowanie spotkań, imprez, happeningów, konkursów wystaw promujących zdrowy styl życia bez uzależnień i przemo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realizowanie programów z zakresu profilaktyki uzależnień i przemocy w rodzinie: warsztaty </w:t>
        <w:br/>
        <w:t>i programy profilaktyczne, informacyjno-edukacyjne dla dzieci i młodzieży w szkołach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organizacja imprez promujących zdrowy styl życia bez uzależnień i przemocy dla mieszkańców Gminy Duszniki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prowadzenie profilaktycznej działalności informacyjnej i edukacyjnej w trakcie zorganizowanego wypoczynku letniego dzieci i młodzieży w formie „Zielonych Wakacji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promowanie wśród mieszkańców gminy właściwych form spędzania czasu wolnego poprzez organizację krajoznawczo-turystycznego lub rehabilitacyjnego wypoczynku  wraz </w:t>
        <w:br/>
        <w:t>z elementami programu profilaktycznego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zakup i dystrybucja materiałów informacyjno-edukacyjnych (ulotki, broszury, książki, poradniki oraz nagród w konkursach o tematyce uzależnień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zeprowadzanie konkursów szkolnych o tematyce uzależnień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organizowanie zajęć profilaktyczno-wychowawczych, prowadzonych w świetlicach wiejskich w Podrzewiu, Grzebienisku, Wilkowie oraz w Ośrodku Sportu i Rekreacji </w:t>
        <w:br/>
        <w:t>w Dusznikach, ul. Sportowa 2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wspieranie i finansowanie programów profilaktyki z elementami zajęć sportowych </w:t>
        <w:br/>
        <w:t>w zakresie organizacji czasu wolnego dzieci i młodzieży, stanowiących alternatywę wobec używania napojów alkoholowych w Gminie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b/>
        </w:rPr>
        <w:t xml:space="preserve">Zadanie nr 2: </w:t>
      </w:r>
      <w:r>
        <w:rPr>
          <w:rFonts w:cs="Calibri" w:ascii="Calibri" w:hAnsi="Calibri"/>
        </w:rPr>
        <w:t>wzmocnienie skuteczności prowadzonych działań w obszarze rozwiązywania problemów alkoholow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ani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organizowanie i finansowanie szkoleń, konkursów, konferencji, debat na temat uzależnień od alkoholu i przemocy w rodzinie dla przedstawicieli różnych grup zawodowych zajmujących się problemami społeczny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onitoring lokalnych zagrożeń społecznyc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skaźniki osiągnięcia cel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kampanii,</w:t>
      </w:r>
    </w:p>
    <w:p>
      <w:pPr>
        <w:pStyle w:val="Normal"/>
        <w:rPr/>
      </w:pPr>
      <w:r>
        <w:rPr>
          <w:rFonts w:cs="Calibri" w:ascii="Calibri" w:hAnsi="Calibri"/>
        </w:rPr>
        <w:t>-liczba przeprowadzonych spotkań oraz liczba uczestni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odbiorców materiałów informacyj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dzieci objętych opieką punktów profilaktycz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programów i warsztatów,</w:t>
      </w:r>
    </w:p>
    <w:p>
      <w:pPr>
        <w:pStyle w:val="Normal"/>
        <w:rPr/>
      </w:pPr>
      <w:r>
        <w:rPr>
          <w:rFonts w:cs="Calibri" w:ascii="Calibri" w:hAnsi="Calibri"/>
        </w:rPr>
        <w:t>-liczba uczestników programów i warszta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</w:rPr>
        <w:t>CEL SZCZEGÓŁOWY NR 2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Zwiększenie dostępności pomocy terapeutycznej i rehabilitacyjnej dla osób uzależnionych i współuzależnionych od alkoholu oraz ich reintegracja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uzależnione od alkohol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osoby współuzależnione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dzieci i młodzież z zagrożonych środowisk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 xml:space="preserve">Świadczenie pomocy terapeutycznej psychologa – specjalisty od uzależnień </w:t>
        <w:br/>
        <w:t xml:space="preserve">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nieodpłatne prowadzenie punktu konsultacyjnego prowadzone przez psychologa - terapeutę uzależnień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i informowanie o możliwości podjęcia leczenia osób uzależnion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motywowanie osób współuzależnionych do uczestnictwa w grupach wsparc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kierowanie na leczenie do poradni odwykowych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motywowanie osób uzależnionych do udziału w zajęciach grup AA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Występowanie do sądu o wszczęcie postępowania o zastosowanie obowiązku oddania się leczeniu odwykowemu w stosunku do osób, które w związku </w:t>
        <w:br/>
        <w:t>z uzależnieniem powodują: rozpad życia rodzinnego, demoralizację nieletnich, systematycznie zakłócają spokój i porządek publiczny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>Zadanie nr 3:</w:t>
      </w:r>
      <w:r>
        <w:rPr>
          <w:rFonts w:eastAsia="Calibri" w:cs="Arial-BoldMT;Arial" w:ascii="Calibri" w:hAnsi="Calibri"/>
          <w:bCs/>
        </w:rPr>
        <w:t xml:space="preserve"> P</w:t>
      </w:r>
      <w:r>
        <w:rPr>
          <w:rFonts w:eastAsia="Calibri" w:cs="ArialMT;Arial Unicode MS" w:ascii="Calibri" w:hAnsi="Calibri"/>
        </w:rPr>
        <w:t>odnoszenie wiedzy i kompetencji osób realizujących zadania w zakresie rozwiązywania problemów alkoholowych i przemocy w rodzinie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organizowanie i finansowanie udziału w konferencjach, szkoleniach, kursach osób zajmujących się pracą z rodzinami z problemem uzależnienia od alkoholu i przemocy domow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zakup materiałów oraz literatury fachowej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Prowadzenie działań związanych z motywowaniem do leczenia osób uzależnionych, które nie chcą dobrowolnie podjąć leczenia odwykow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podejmowanie działań motywacyjnych i inicjowanie zmian w zakresie wsparcia osób uzależnionych oraz ich rodzin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rowadzenie procedury Niebieska Karta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prowadzenie poradnictwa w ramach pełnionych dyżurów pełnomocnika oraz w trakcie posiedzeń komisj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ponoszenie opłat za wnioski składane do sądu w sprawach leczenia odwykowego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osób uzależnionych, które zgłosiły się do psychologa specjalisty od uzależnień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osób skierowanych na leczenie odwykowe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osób uzależnionych, wobec których sąd orzekł obowiązek poddania się leczeniu odwykowemu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osób zaproszonych na komisję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prowadzonych postępowań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3</w:t>
      </w:r>
    </w:p>
    <w:p>
      <w:pPr>
        <w:pStyle w:val="Normal"/>
        <w:autoSpaceDE w:val="false"/>
        <w:jc w:val="center"/>
        <w:rPr/>
      </w:pPr>
      <w:r>
        <w:rPr>
          <w:rFonts w:eastAsia="Calibri" w:cs="ArialMT;Arial Unicode MS" w:ascii="Calibri" w:hAnsi="Calibri"/>
          <w:b/>
        </w:rPr>
        <w:t>Udzielanie rodzinom, w których występuje problem uzależnienia pomocy edukacyjnej,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terapeutycznej i prawnej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zieci i młodzież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rodziny z osobą uzależnioną, osoby współuzależnion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Dorosłe Dzieci Alkoholików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Pomoc dzieciom i młodzieży z grup ryzyk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prowadzenie i finansowanie działalności świetlic,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organizowanie czasu wolnego dzieci i młodzieży poprzez finansowanie kolonii, obozów profilaktycznych, integracyjnych wyjazdów rodzinnych, spotkań i imprez rekreacyjno -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sportowych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organizowanie i finansowanie programów profilaktycznych dla dzieci i młodzieży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współdziałanie w zakresie procedury „Niebieska Karta”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 xml:space="preserve">Udzielanie pomocy psychologicznej i prawnej osobom i rodzinom </w:t>
        <w:br/>
        <w:t>z problemem uzależnienia od alkoholu oraz dotkniętych przemocą w rodzinie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  <w:b/>
        </w:rPr>
        <w:t>Działania</w:t>
      </w:r>
      <w:r>
        <w:rPr>
          <w:rFonts w:eastAsia="Calibri" w:cs="ArialMT;Arial Unicode MS" w:ascii="Calibri" w:hAnsi="Calibri"/>
        </w:rPr>
        <w:t>: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podniesienie poziomu wiedzy, umiejętności wychowawczych rodziców, opiekunów dzieci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z rodzin alkoholowych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poradnictwo w zakresie możliwości uzyskania pomocy i wsparcia w innych instytucja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w środowisku,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dystrybucja materiałów informacyjno – edukacyjnych z tematyki uzależnień i współuzależnienia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prowadzenie punktów konsultacyjno-informacyjn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objętych pomocą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programów profilaktycznych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przekazanych spraw do Zespołu Interdyscyplinarnego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wydanych materiałów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uczestników grup terapeutycznych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osób korzystających z porad prawnika oraz psychoterapeutów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4</w:t>
      </w:r>
    </w:p>
    <w:p>
      <w:pPr>
        <w:pStyle w:val="Normal"/>
        <w:autoSpaceDE w:val="false"/>
        <w:jc w:val="center"/>
        <w:rPr/>
      </w:pPr>
      <w:r>
        <w:rPr>
          <w:rFonts w:eastAsia="Calibri" w:cs="ArialMT;Arial Unicode MS" w:ascii="Calibri" w:hAnsi="Calibri"/>
          <w:b/>
        </w:rPr>
        <w:t>Wspomaganie działalności instytucji, stowarzyszeń i osób fizycznych służących rozwiązywaniu problemów alkoholowych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zkoły z terenu Gminy Duszniki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Policj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łużba Zdrowi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Gminny Ośrodek Pomocy Społecznej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rganizacje pozarządowe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Grupy AA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Współpraca z Gminnym Ośrodkiem Pomocy Społecznej, Zespołem Interdyscyplinarnym, Policją, szkołami w związku z realizacją celów szczegółowych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Współuczestniczenie w kampaniach edukacyjnych z zakresu przeciwdziałania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uzależnienio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-BoldMT;Arial" w:ascii="Calibri" w:hAnsi="Calibri"/>
          <w:b/>
          <w:bCs/>
        </w:rPr>
        <w:t>Zadanie nr 3: Szkolenie</w:t>
      </w:r>
      <w:r>
        <w:rPr>
          <w:rFonts w:eastAsia="Calibri" w:cs="ArialMT;Arial Unicode MS" w:ascii="Calibri" w:hAnsi="Calibri"/>
        </w:rPr>
        <w:t xml:space="preserve"> przedstawicieli instytucji i organizacji działających na terenie Gminy Duszniki w zakresie profilaktyki i rozwiązywania problemów uzależnień: nauczycieli, pracowników świetlic wychowawczo – opiekuńczych, pedagogów i psychologów szkolnych, pracowników socjalnych, pracowników służby zdrowia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 xml:space="preserve">Wspomaganie innych instytucji uznanych w programie za partnerów </w:t>
        <w:br/>
        <w:t>w realizacji zadań programu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5: </w:t>
      </w:r>
      <w:r>
        <w:rPr>
          <w:rFonts w:eastAsia="Calibri" w:cs="ArialMT;Arial Unicode MS" w:ascii="Calibri" w:hAnsi="Calibri"/>
        </w:rPr>
        <w:t>Współpraca i wspieranie ruchów samopomoc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instytucji i organizacji współdziałających w realizacji programu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szkolonych osób z zakresu problematyki uzależnień i przemocy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i rodzaj programów profilaktycznych i naprawczych realizowanych przez specjalistów.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5</w:t>
      </w:r>
    </w:p>
    <w:p>
      <w:pPr>
        <w:pStyle w:val="Normal"/>
        <w:autoSpaceDE w:val="false"/>
        <w:jc w:val="center"/>
        <w:rPr/>
      </w:pPr>
      <w:r>
        <w:rPr>
          <w:rFonts w:eastAsia="Calibri" w:cs="ArialMT;Arial Unicode MS" w:ascii="Calibri" w:hAnsi="Calibri"/>
          <w:b/>
        </w:rPr>
        <w:t>Prowadzenie działań mających na celu przestrzeganie przepisów ustawy o wychowaniu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 trzeźwości i przeciwdziałaniu alkoholizmowi przez podmioty prowadzące działalność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gospodarczą.</w:t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podmioty prowadzące działalność gospodarczą, posiadające zezwolenie na sprzedaż napojów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sprzedawcy napojów 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osoby spożywające alkohol w miejscach objętych zakazem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Arial Unicode MS" w:ascii="Calibri" w:hAnsi="Calibri"/>
        </w:rPr>
        <w:t>Systematyczne kontrole podmiotów prowadzących działalność gospodarczą, uprawnionych do sprzedaży napojów alkoholowych oraz miejsc, w których obowiązuje sprzedaż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Arial Unicode MS" w:ascii="Calibri" w:hAnsi="Calibri"/>
        </w:rPr>
        <w:t>Opiniowanie przez przedstawicieli Gminnej Komisji Rozwiązywania Problemów alkoholowych wniosków o wydanie zezwolenia na sprzedaż napojów alkoholowych oraz zgodności lokalizacji punktów sprzedaży z Uchwałą Rady Gmin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3: </w:t>
      </w:r>
      <w:r>
        <w:rPr>
          <w:rFonts w:eastAsia="Calibri" w:cs="ArialMT;Arial Unicode MS" w:ascii="Calibri" w:hAnsi="Calibri"/>
        </w:rPr>
        <w:t xml:space="preserve">Występowanie Gminnej Komisji Rozwiązywania Problemów Alkoholowych </w:t>
        <w:br/>
        <w:t>z wnioskiem o cofnięcie zezwoleń na sprzedaż napojów alkoholowych podmiotom prowadzącym ich sprzedaż w sposób naruszający przepisy ustawy.</w:t>
      </w:r>
    </w:p>
    <w:p>
      <w:pPr>
        <w:pStyle w:val="Normal"/>
        <w:autoSpaceDE w:val="false"/>
        <w:jc w:val="both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Arial Unicode MS" w:ascii="Calibri" w:hAnsi="Calibri"/>
        </w:rPr>
        <w:t>Organizowanie i prowadzenie szkoleń dla sprzedawców i podmiotów posiadających zezwolenia na sprzedaż i podawanie napojów alkoholowych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  <w:b/>
          <w:b/>
        </w:rPr>
      </w:pPr>
      <w:r>
        <w:rPr>
          <w:rFonts w:eastAsia="Calibri" w:cs="ArialMT;Arial Unicode MS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kontroli,</w:t>
      </w:r>
    </w:p>
    <w:p>
      <w:pPr>
        <w:pStyle w:val="Normal"/>
        <w:autoSpaceDE w:val="false"/>
        <w:rPr/>
      </w:pPr>
      <w:r>
        <w:rPr>
          <w:rFonts w:eastAsia="Calibri" w:cs="ArialMT;Arial Unicode MS" w:ascii="Calibri" w:hAnsi="Calibri"/>
        </w:rPr>
        <w:t>- liczba zaopiniowanych wniosków o wydanie zezwolenia na sprzedaż i podawanie napojów</w:t>
      </w:r>
    </w:p>
    <w:p>
      <w:pPr>
        <w:pStyle w:val="Normal"/>
        <w:autoSpaceDE w:val="false"/>
        <w:rPr>
          <w:rFonts w:ascii="Calibri" w:hAnsi="Calibri" w:eastAsia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Arial Unicode MS" w:ascii="Calibri" w:hAnsi="Calibri"/>
        </w:rPr>
        <w:t>alkoholowych,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  <w:t>- liczba przeprowadzonych szkoleń,</w:t>
      </w:r>
    </w:p>
    <w:p>
      <w:pPr>
        <w:pStyle w:val="Normal"/>
        <w:autoSpaceDE w:val="false"/>
        <w:rPr>
          <w:rFonts w:ascii="Calibri" w:hAnsi="Calibri" w:cs="Calibri"/>
          <w:color w:val="1F497D"/>
        </w:rPr>
      </w:pPr>
      <w:r>
        <w:rPr>
          <w:rFonts w:eastAsia="Calibri" w:cs="ArialMT;Arial Unicode MS" w:ascii="Calibri" w:hAnsi="Calibri"/>
        </w:rPr>
        <w:t>- liczba przeszkolonych podmiotów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Akapitzlist"/>
        <w:ind w:left="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II. ZASADY FINANSOWANIA PROGRAMU:</w:t>
      </w:r>
    </w:p>
    <w:p>
      <w:pPr>
        <w:pStyle w:val="Normal"/>
        <w:ind w:left="10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Gminny Program realizowany będzie przez cały rok kalendarzowy w ramach środków finansowych planowanych w budżecie Gminy Duszniki, pozyskiwanych zgodnie z art.9 ustawy o wychowaniu 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realizację zadań w roku 2020 zaplanowano kwotę 182.000,00, 00 zł.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SPOSOBY REALIZACJI ZADAŃ: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1.Realizacja Gminnego Programu Profilaktyki i Rozwiązywania Problemów Alkoholowych jest realizowana przez Przewodniczącego komisji.</w:t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>2.Zadania realizowane są przez zakupy, zlecenia zewnętrzne, wybór ofert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V.PRZEWIDYWANE EFEKTY REALIZACJI PROGRAMU:</w:t>
      </w:r>
    </w:p>
    <w:p>
      <w:pPr>
        <w:pStyle w:val="Normal"/>
        <w:autoSpaceDE w:val="false"/>
        <w:ind w:left="284" w:hanging="0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zwiększenie wiedzy społeczeństwa, w tym w szczególności dzieci i młodzieży na temat uzależnienia od alkoholu i przemocy w rodzinie,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>- zwiększenie dostępności osób i rodzin z problemem alkoholowym i przemocą w rodzinie do pomocy terapeutycznej i rehabilitacyjnej,</w:t>
      </w:r>
    </w:p>
    <w:p>
      <w:pPr>
        <w:pStyle w:val="Normal"/>
        <w:autoSpaceDE w:val="false"/>
        <w:jc w:val="both"/>
        <w:rPr/>
      </w:pPr>
      <w:r>
        <w:rPr>
          <w:rFonts w:eastAsia="Calibri" w:cs="ArialMT;Arial Unicode MS" w:ascii="Calibri" w:hAnsi="Calibri"/>
        </w:rPr>
        <w:t xml:space="preserve">- zwiększenie systemu wsparcia i rozszerzenie działań profilaktycznych dla dzieci i młodzieży oraz dorosłych z rodzin szczególnie zagrożonych uzależnieniem od alkoholu i przemocą </w:t>
        <w:br/>
        <w:t>w rodzinie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  <w:t>VI. USTALENIE ZASAD WYNAGRADZANIA, ZWROTU KOSZTÓW PODRÓŻY CZŁONKÓW GMINNEJ KOMISJI ROZWIĄZYWANIA PROBLEMÓW ALKOHOLOWYCH:</w:t>
      </w:r>
    </w:p>
    <w:p>
      <w:pPr>
        <w:pStyle w:val="Normal"/>
        <w:rPr>
          <w:rFonts w:ascii="Calibri" w:hAnsi="Calibri" w:eastAsia="Calibri" w:cs="Calibri"/>
          <w:b/>
          <w:b/>
          <w:bCs/>
          <w:u w:val="none"/>
        </w:rPr>
      </w:pPr>
      <w:r>
        <w:rPr>
          <w:rFonts w:eastAsia="Calibri" w:cs="Calibri" w:ascii="Calibri" w:hAnsi="Calibri"/>
          <w:b/>
          <w:bCs/>
          <w:u w:val="none"/>
        </w:rPr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bCs/>
        </w:rPr>
        <w:t>1. Członkowie GKRPA otrzymują wynagrodzenie ryczałtowe miesięcznie na podstawie przedłożonych list obecności w wysokości (brutto) na podstawie minimalnego wynagrodzenia ogłoszonego w obwieszczeniu Prezesa Rady Ministrów na rok, w którym realizowany jest program:</w:t>
      </w:r>
    </w:p>
    <w:p>
      <w:pPr>
        <w:pStyle w:val="Akapitzlist"/>
        <w:spacing w:before="0" w:after="0"/>
        <w:ind w:left="0" w:right="1" w:hanging="0"/>
        <w:contextualSpacing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) za udział w pracach Komisji ( miesięcznie) – 30% minimalnego wynagrodzenia dla Przewodniczącego Gminnej Komisji Rozwiązywania Problemów Alkoholowych, oraz sekretarza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b) za udział w pracach Komisji ( miesięcznie) – 20% minimalnego wynagrodzenia dla członków Gminnej Komisji Rozwiązywania Problemów Alkoholowych,</w:t>
      </w:r>
    </w:p>
    <w:p>
      <w:pPr>
        <w:pStyle w:val="Normal"/>
        <w:ind w:right="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c) za przeprowadzenie kontroli jednego punktu sprzedaży napojów alkoholowych – 8% minimalnego wynagro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Członkom komisji przysługują diety oraz zwrot kosztów przejazdów i noclegów z tytułu wyjazdów na szkolenia lub wyjazdów związanych z zadaniami realizowanymi przez Komisję na zasadach określonych w rozporządzeniu Ministra Pracy i Polityki Społecznej z dnia 29 stycznia 2013 r. w sprawie należności przysługujących pracownikowi zatrudnionemu w państwowej lub samorządowej jednostce sfery budżetowej z tytułu podróży służbowej (Dz. U. poz. 167).</w:t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Arial Unicode MS"/>
        </w:rPr>
      </w:pPr>
      <w:r>
        <w:rPr>
          <w:rFonts w:eastAsia="Calibri" w:cs="ArialMT;Arial Unicode MS" w:ascii="Calibri" w:hAnsi="Calibri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57:00Z</dcterms:created>
  <dc:creator>Danuta Dolemba</dc:creator>
  <dc:description/>
  <cp:keywords/>
  <dc:language>en-US</dc:language>
  <cp:lastModifiedBy>Biuro Obsługi Interesanta</cp:lastModifiedBy>
  <cp:lastPrinted>2019-10-13T21:41:00Z</cp:lastPrinted>
  <dcterms:modified xsi:type="dcterms:W3CDTF">2019-10-16T08:57:00Z</dcterms:modified>
  <cp:revision>2</cp:revision>
  <dc:subject/>
  <dc:title/>
</cp:coreProperties>
</file>