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4956" w:firstLine="708"/>
        <w:rPr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                            </w:t>
      </w:r>
      <w:r>
        <w:rPr>
          <w:b/>
          <w:sz w:val="18"/>
          <w:szCs w:val="18"/>
        </w:rPr>
        <w:t>Załącznik  Nr 2</w:t>
      </w:r>
    </w:p>
    <w:p>
      <w:pPr>
        <w:pStyle w:val="Bezodstpw"/>
        <w:ind w:left="6372" w:hanging="0"/>
        <w:jc w:val="center"/>
        <w:rPr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 xml:space="preserve">do Uchwały Nr XXI/  /19 </w:t>
      </w:r>
    </w:p>
    <w:p>
      <w:pPr>
        <w:pStyle w:val="Bezodstpw"/>
        <w:ind w:left="5664" w:firstLine="708"/>
        <w:jc w:val="center"/>
        <w:rPr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>z dnia 23 grudnia 2019 r.</w:t>
      </w:r>
    </w:p>
    <w:p>
      <w:pPr>
        <w:pStyle w:val="Bezodstpw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PLAN PRACY NA ROK 2020</w:t>
      </w:r>
    </w:p>
    <w:p>
      <w:pPr>
        <w:pStyle w:val="Bezodstpw"/>
        <w:jc w:val="center"/>
        <w:rPr>
          <w:b/>
          <w:b/>
        </w:rPr>
      </w:pPr>
      <w:r>
        <w:rPr>
          <w:b/>
          <w:sz w:val="24"/>
          <w:szCs w:val="24"/>
        </w:rPr>
        <w:t>Komisji Oświaty, Kultury, Kultury Fizycznej i Zdrowia</w:t>
      </w:r>
    </w:p>
    <w:p>
      <w:pPr>
        <w:pStyle w:val="Bezodstpw"/>
        <w:jc w:val="center"/>
        <w:rPr>
          <w:b/>
          <w:b/>
        </w:rPr>
      </w:pPr>
      <w:r>
        <w:rPr>
          <w:b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82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iesiąc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atyka posied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yczeń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n Pracy Biblioteki Publicznej i centrum Animacji Kultury – działalność kulturalna  2020 r.</w:t>
              <w:br/>
              <w:t>Sprawozdanie z działalności komisji Oświaty, Kultury, Kultury Fizycznej</w:t>
              <w:br/>
              <w:t xml:space="preserve"> i Zdrowia za 2019 r. </w:t>
              <w:br/>
              <w:t>Informacja o planach na ferie zimowe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u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blemy ludzi starszych i osób w ciężkiej sytuacji życiowej na terenie Gminy Duszniki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rze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gląd sal sportowych, oferta zajęć sportowych dla mieszkańców Gminy Duszniki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wieci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ormacja o Zielonych Wakacjac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aliza i opiniowanie budżetu gminy i uchwalenie wniosku w sprawie absolutorium dla Wójta Gmin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zpatrzenie raportu o stanie gminy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erwie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gląd i ocena stanu technicznego parków i pomników-komisja wyjazdowa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pie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zpieczna szkoł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ierpień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ERWA URLOPOW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rzesi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zpieczna szkoł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potkanie z członkami Gminnej Komisji Rozwiązywania Problemów Alkoholowych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ździern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gląd przedszkoli gminnych wraz z oddziałami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stop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racowanie planu pracy komisji na 2021 rok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udzi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aliza i opiniowanie budżetu na 2021 ro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3:21:00Z</dcterms:created>
  <dc:creator>Danuta Dolemba</dc:creator>
  <dc:description/>
  <cp:keywords/>
  <dc:language>en-US</dc:language>
  <cp:lastModifiedBy>Biuro Obsługi Interesanta</cp:lastModifiedBy>
  <dcterms:modified xsi:type="dcterms:W3CDTF">2019-12-17T13:21:00Z</dcterms:modified>
  <cp:revision>2</cp:revision>
  <dc:subject/>
  <dc:title/>
</cp:coreProperties>
</file>