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Załącznik  Nr 2</w:t>
      </w:r>
    </w:p>
    <w:p>
      <w:pPr>
        <w:pStyle w:val="Bezodstpw"/>
        <w:ind w:left="6372" w:hanging="0"/>
        <w:jc w:val="center"/>
        <w:rPr/>
      </w:pPr>
      <w:r>
        <w:rPr>
          <w:rFonts w:cs="Calibri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 xml:space="preserve">do Uchwały Nr XXI/155/19 </w:t>
      </w:r>
    </w:p>
    <w:p>
      <w:pPr>
        <w:pStyle w:val="Bezodstpw"/>
        <w:ind w:left="5664" w:firstLine="708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z dnia 23 grudnia 2019 r.</w:t>
      </w:r>
    </w:p>
    <w:p>
      <w:pPr>
        <w:pStyle w:val="Bezodstpw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 PRACY NA ROK 2020</w:t>
      </w:r>
    </w:p>
    <w:p>
      <w:pPr>
        <w:pStyle w:val="Bezodstpw"/>
        <w:jc w:val="center"/>
        <w:rPr>
          <w:b/>
          <w:b/>
        </w:rPr>
      </w:pPr>
      <w:r>
        <w:rPr>
          <w:b/>
          <w:sz w:val="24"/>
          <w:szCs w:val="24"/>
        </w:rPr>
        <w:t>Komisji Oświaty, Kultury, Kultury Fizycznej i Zdrowia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yka posie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yc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Pracy Biblioteki Publicznej i centrum Animacji Kultury – działalność kulturalna  2020 r.</w:t>
              <w:br/>
              <w:t>Sprawozdanie z działalności komisji Oświaty, Kultury, Kultury Fizycznej</w:t>
              <w:br/>
              <w:t xml:space="preserve"> i Zdrowia za 2019 r. </w:t>
              <w:br/>
              <w:t>Informacja o planach na ferie zimow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y ludzi starszych i osób w ciężkiej sytuacji życiowej na terenie Gminy Duszniki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gląd sal sportowych, oferta zajęć sportowych dla mieszkańców Gminy Dusznik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wiec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cja o Zielonych Wakacja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budżetu gminy i uchwalenie wniosku w sprawie absolutorium dla Wójta Gmi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patrzenie raportu o stanie gmin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erw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gląd i ocena stanu technicznego parków i pomników-komisja wyjazdow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p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pieczna szko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erpi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zes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pieczna szko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tkanie z członkami Gminnej Komisji Rozwiązywania Problemów Alkoholow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ździer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gląd przedszkoli gminnych wraz z oddziałami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acowanie planu pracy komisji na 2021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dz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budżetu na 2021 r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1:00Z</dcterms:created>
  <dc:creator>Danuta Dolemba</dc:creator>
  <dc:description/>
  <cp:keywords/>
  <dc:language>en-US</dc:language>
  <cp:lastModifiedBy>Biuro Obsługi Interesanta</cp:lastModifiedBy>
  <cp:lastPrinted>2019-12-27T14:21:00Z</cp:lastPrinted>
  <dcterms:modified xsi:type="dcterms:W3CDTF">2019-12-27T13:21:00Z</dcterms:modified>
  <cp:revision>2</cp:revision>
  <dc:subject/>
  <dc:title/>
</cp:coreProperties>
</file>