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I/159/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3 grudni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rzekazania wniosku mieszkańców sołectwa Sarbia do komisji Skarg, Wniosków i Petycji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b ustawy z dnia 8 marca 1990 r. o samorządzie gminnym (t. j. Dz. U. 2019 r. poz. 506 z późn. zm.), oraz § 102 ust. 2  i § 103 ust. 3  uchwały nr LVI/385/18 Rady Gminy Duszniki  z dnia 25 września 2018 r. w sprawie Statutu Gminy Duszniki (Dz. Urz. Woj. Wiel. z 2018 r. poz. 7339),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Pismo mieszkańców sołectwa Sarbia w sprawie remontu nawierzchni drogi gruntowej przekazuje się do komisji Skarg, Wniosków i Petycji, w celu przeanalizowania sprawy</w:t>
        <w:br/>
        <w:t xml:space="preserve"> i przedstawieniu Radzie sprawozdania.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j Komisji Skarg, Wniosków i Petycji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nia 4 grudnia 2019 r. do Rady Gminy Duszniki wpłynęło pismo mieszkańców sołectwa Sarbia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przeanalizowania sprawy i przedstawieniu Radzie sprawozdania wraz z odpowiednim projektem uchwały (§ 103 Statutu Gminy Duszniki) przekazuje się powyższe pismo Komisji Skarg, Wniosków i Petycji  Rady Gminy Dusznik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36:00Z</dcterms:created>
  <dc:creator>Danuta Dolemba</dc:creator>
  <dc:description/>
  <cp:keywords/>
  <dc:language>en-US</dc:language>
  <cp:lastModifiedBy>Biuro Obsługi Interesanta</cp:lastModifiedBy>
  <cp:lastPrinted>2019-12-27T14:36:00Z</cp:lastPrinted>
  <dcterms:modified xsi:type="dcterms:W3CDTF">2019-12-27T13:36:00Z</dcterms:modified>
  <cp:revision>2</cp:revision>
  <dc:subject/>
  <dc:title/>
</cp:coreProperties>
</file>