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/158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3 grudnia 2019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rozpatrzenia wniosku mieszkańców ul. Szamotulskiej w Dusznika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Wniosek mieszkańców ul. Szamotulskiej w Dusznikach przekazuje się Wójtowi Gminy Duszniki, celem udzielenia wnioskującym odpowiedzi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25 listopada 2019 r. do Rady Gminy Duszniki wpłynęło pismo mieszkańców ul. Szamotulskiej w Dusznikach o dokończenie remontu drogi gminnej od nr 55 do nr 6, pismo takiej samej treści zostało złożone również do Wójta Gminy Duszniki. </w:t>
      </w:r>
      <w:r>
        <w:rPr>
          <w:rFonts w:cs="Times New Roman" w:ascii="Times New Roman" w:hAnsi="Times New Roman"/>
          <w:sz w:val="24"/>
          <w:szCs w:val="24"/>
        </w:rPr>
        <w:t>Na sesji w dniu 25 listopada 2019 r. Rada Gminy Duszniki uchwałą nr XIX/147/19 przekazała wniosek mieszkańców ul. Szamotulskiej w Dusznikach w sprawie na remontu nawierzchni do komisji Skarg, Wniosków i Petycj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na posiedzeniu w dniu 11 grudnia 2019 r. wysłuchała dodatkowych informacji  złożonych przez stronę wnioskującą o dokończenie remontu drogi oraz została poinformowana przez  zastępcę wójta, że gmina zleciła naprawę powyższego odcinka drogi w dniu 2 grud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35:00Z</dcterms:created>
  <dc:creator>Danuta Dolemba</dc:creator>
  <dc:description/>
  <cp:keywords/>
  <dc:language>en-US</dc:language>
  <cp:lastModifiedBy>Biuro Obsługi Interesanta</cp:lastModifiedBy>
  <cp:lastPrinted>2019-12-27T14:35:00Z</cp:lastPrinted>
  <dcterms:modified xsi:type="dcterms:W3CDTF">2019-12-27T13:35:00Z</dcterms:modified>
  <cp:revision>2</cp:revision>
  <dc:subject/>
  <dc:title/>
</cp:coreProperties>
</file>