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/151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3 grudni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 ze zm.) oraz art. art. 212, 214, 215, 222, 235-237, 258 i 264 ust. 3 ustawy z dnia 27 sierpnia 2009r. o finansach publicznych (Dz.U. z 2019r. poz. 869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; Nr XIV/76/19 z dn. 4.09.2019r.; Nr XV/78/19 z dn. 24.09.2019r.; Nr XVI/110/19 z dn. 10.10.2019r.; Nr XVII/118/19 z dn. 22.10.2019r.; Nr XVIII/135/19 z dn. 12.11.2019r.; Nr XIX/138/19 z dn. 25.11.2019r. oraz zarządzeniami Nr 43/19 z dn. 9.04.2019r.; Nr 52/19 z dn. 29.04.2019r.; Nr 59/19 z dn. 30.05.2019r.; Nr 73/19 z dn. 3.07.2019r.; Nr 81/19 z dn. 30.08.2019r.; Nr 92/19 z dn. 29.10.2019r., Nr 93/19 z dn. 4.11.2019r.; Nr 103/19 z dn. 5.12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6, 8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43.078.194,47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2.559.758,47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18.4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5.063.786,07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43.888.691,4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9.881.417,4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3.239.652,8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4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007.274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5.063.786,07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§ 3. Deficyt budżetu w kwocie </w:t>
      </w:r>
      <w:r>
        <w:rPr>
          <w:b/>
        </w:rPr>
        <w:t>810.497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       </w:t>
      </w:r>
      <w:r>
        <w:rPr/>
        <w:t>z tytułu emisji papierów wartościowych i pożyczek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400.49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        </w:t>
      </w:r>
      <w:r>
        <w:rPr/>
        <w:t>zgodnie z załącznikiem Nr 4.</w:t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3.59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 xml:space="preserve">  810.49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3.5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- przychody w wysokości 4.726.200,00 zł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- koszty w wysokości 4.726.200,00 zł, zgodnie z załącznikiem Nr 7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            </w:t>
      </w:r>
      <w:r>
        <w:rPr/>
        <w:t>do realizacji dla poszczególnych sołectw zgodnie z załącznikiem Nr 6.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, 9 i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I/151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23 grudni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dziestej zmianie budżetu Gminy Duszniki na 2019 rok dokonuje się zmian w budżecie polegających na zwiększeniach, zmniejszeniach i przesunięciach środków finansowych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, zgodnie z załącznikiem nr 1 dokonuje się zwiększenia środków              z tytułu środków wypracowanych przez WTZ. Dokonuje się zmniejszenia środków z tytułu dotacji celowej na dofinansowanie stypendiów socjalnych dla uczni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/>
        <w:t>W planie wydatków, zgodnie z załącznikami 2, 3, 5 i 6 dokonuje się zmian wydatków          w działach i rozdziałach: melioracje wodne, izby, drogi gminne, gospodarka mieszkaniowa, urząd gminy, wybory, oświata, przeciwdziałanie alkoholizmowi, pomoc społeczna, rodzina, świetlice wiejskie i kultura fizyczna. Zmniejsza się środki na budowę budynku socjalnego              i zakup kontenerów. Dokonuje się przesunięcia środków w ramach funduszu sołeckiego wsi Duszniki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>
          <w:iCs/>
        </w:rPr>
        <w:t>W planie przychodów i rozchodów, zgodnie z załącznikiem nr 4 wprowadza się wolne środki i zwiększa się rozchody z tytułu wykupu obligacji komunalnych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>
          <w:iCs/>
        </w:rPr>
        <w:t xml:space="preserve">W planie samorządowego zakładu budżetowego, zgodnie z załącznikiem nr 7 wprowadza się zwiększenie środków po stronie przychodów i kosztów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4:00Z</dcterms:created>
  <dc:creator>.</dc:creator>
  <dc:description/>
  <cp:keywords/>
  <dc:language>en-US</dc:language>
  <cp:lastModifiedBy>Biuro Obsługi Interesanta</cp:lastModifiedBy>
  <cp:lastPrinted>2019-12-27T12:42:00Z</cp:lastPrinted>
  <dcterms:modified xsi:type="dcterms:W3CDTF">2019-12-27T12:14:00Z</dcterms:modified>
  <cp:revision>2</cp:revision>
  <dc:subject/>
  <dc:title>UCHWAŁA  NR</dc:title>
</cp:coreProperties>
</file>