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I/134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skargi  do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a ust. 4 ustawy z dnia 8 marca 1990 r. o samorządzie gminnym (Dz. U. 2019 r. poz. 506), oraz 229 pkt 3 ustawy z dnia 14 czerwca 1960 r. Kodeks postępowania administracyjnego (Dz. U. 2018 r. poz. 2096 z późn.zm.), w związku z § 103 ust. 2 uchwały Nr LVI/385/18 Rady Gminy Duszniki z dnia 25 września 2018 r w sprawie Statutu Gminy Duszniki (Dz. Urz. Woj. Wiel. poz. 7339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kargę na działalność Wójta Gminy Duszniki, w sprawie nieprzekazania przez Biuro Obsługi Rady pisma z dnia 22 września 2019 r., na sesję w dniu 24 września 2019 r., przekazuje się do komisji Skarg, Wniosków i Petycji Rady Gminy, celem przeprowadzenia postępowania kontrolnego, co do wymienionych przez Skarżącą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3 października 2019 r. do Urzędu Gminy Duszniki wpłynęła skarga na</w:t>
      </w:r>
      <w:r>
        <w:rPr>
          <w:rFonts w:cs="Times New Roman" w:ascii="Times New Roman" w:hAnsi="Times New Roman"/>
          <w:sz w:val="24"/>
          <w:szCs w:val="24"/>
        </w:rPr>
        <w:t xml:space="preserve"> działalność Biura Obsługi Rady, w sprawie nieprzekazania pisma z dnia 22 września 2019 r., na sesję w dniu 24 września 2019 r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>Skarga na pracę Urzędu (Biura Obsługi Rady) jest w rzeczywistości skarga na osobę kierującą danym urzędem co w tym przypadku oznacza Wójta Gminy Duszniki(p. Wyrok WSA w Gliwicach z 5.08.2008 r. IV SA/Gl 77/08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>Zgodnie z art. 229 pkt 3 Kodeksu postępowania administracyjnego organem właściwym do rozpatrzenia skargi dotyczącej działalności Wójta Gminy jest rada gminy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Gminy Duszniki przekazuje skargę do komisji Skarg, Wniosków i Petycji celem przeprowadzenia postępowania kontrolnego oraz wydania opinii w sprawie</w:t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13:00Z</dcterms:created>
  <dc:creator>Monika Młynarek</dc:creator>
  <dc:description/>
  <cp:keywords/>
  <dc:language>en-US</dc:language>
  <cp:lastModifiedBy>Biuro Obsługi Interesanta</cp:lastModifiedBy>
  <cp:lastPrinted>2019-11-13T14:12:00Z</cp:lastPrinted>
  <dcterms:modified xsi:type="dcterms:W3CDTF">2019-11-13T13:13:00Z</dcterms:modified>
  <cp:revision>2</cp:revision>
  <dc:subject/>
  <dc:title/>
</cp:coreProperties>
</file>