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I/132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pisma mieszkańców ul. Bocznej w Grzebienisku do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ńców ul. Bocznej w Grzebienisku przekazuje się do komisji Skarg, Wniosków i Petycji, w celu przeanalizowania sprawy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25 października 2019 r. do Rady Gminy Duszniki wpłynęło pismo mieszkańców </w:t>
        <w:br/>
        <w:t>ul. Bocznej w Grzebienisku o remont nawierzchn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53:00Z</dcterms:created>
  <dc:creator>Danuta Dolemba</dc:creator>
  <dc:description/>
  <cp:keywords/>
  <dc:language>en-US</dc:language>
  <cp:lastModifiedBy>Biuro Obsługi Interesanta</cp:lastModifiedBy>
  <cp:lastPrinted>2019-11-13T13:52:00Z</cp:lastPrinted>
  <dcterms:modified xsi:type="dcterms:W3CDTF">2019-11-13T12:53:00Z</dcterms:modified>
  <cp:revision>2</cp:revision>
  <dc:subject/>
  <dc:title/>
</cp:coreProperties>
</file>