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VIII/130/19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rozpatrzenia pisma Rzecznika Dyscypliny Finansów Publiczny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2 pkt 15 ustawy z dnia 8 marca 1990 r. o samorządzie gminnym (t. j. Dz. U. 2019 r. poz. 506 z późn. zm.), w związku z art. 93 ust. 1 pkt 4 ustawy z dnia 17 grudnia 2004 r. o odpowiedzialności za naruszenie dyscypliny finansów publicznych (Dz. U. z 2018 r. poz. 1458 z pózn. zm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chwala się co następuje:</w:t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twierdza się iż nie istnieją podstawy do złożenia zawiadomienia o naruszeniu dyscypliny finansów publicznych do Rzecznika Dyscypliny Finansów Publicznych, z przyczyn określonych w uzasadnieniu, stanowiącym załącznik do uchwały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>Upoważnia się Przewodniczącego Rady Gminy Duszniki do przesłania pisma zawierającego stanowisko Rady, o którym mowa w § 1 uchwały, do właściwego rzecznika finansów publicznych w terminie 14 dni od dnia wejścia w życie niniejszej uchwały.</w:t>
        <w:br/>
      </w: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 września 2019 r. do Rady Gminy Duszniki wpłynęło pismo informujące o możliwości popełnienia naruszenia dyscypliny finansów publicznych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wyższe pismo uchwałą nr XV/107/19 Rady Gminy Duszniki z dnia 24 września 2019 r. zostało przekazany do Komisji Rewizyjnej Rady Gminy, celem przeprowadzenia postepowania kontrolnego, co do wymienionych w pismie zarzutów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 dniu 14 października 2019 r. odbyło się posiedzenie Komisji Rewizyjnej. Na posiedzeniu komisja dokonała analizy umowy z podmiotem, który wykonywał audyt wewnetrzny w roku 2017 i 2019. Przeanalizowała uchwały budżetowe za lata 2017, 2018,2019. Wysłuchała wyjasnień Wójta Gminy, Wicewójta, Sekretarza oraz Skarbnika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ustaliła, że w roku 2017 została zawarta umowa na prowadzenie audytu wewnętrznego na okres od 26 października 2017 r. do 25 grudnia 2017 r. W kolejnym roku budżetowym, tj. 2018 nie zawarto umowy na prowadzenie audytu wewnętrznego, natomiast w 2019 roku umowa na prowadzenie audytu została zawarta na okres od 1 października 2019 r. do 31 grudnia 2019 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ragment">
    <w:name w:val="fragme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47:00Z</dcterms:created>
  <dc:creator>Danuta Dolemba</dc:creator>
  <dc:description/>
  <cp:keywords/>
  <dc:language>en-US</dc:language>
  <cp:lastModifiedBy>Biuro Obsługi Interesanta</cp:lastModifiedBy>
  <cp:lastPrinted>2019-11-13T13:47:00Z</cp:lastPrinted>
  <dcterms:modified xsi:type="dcterms:W3CDTF">2019-11-13T12:47:00Z</dcterms:modified>
  <cp:revision>2</cp:revision>
  <dc:subject/>
  <dc:title/>
</cp:coreProperties>
</file>