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X/147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pisma mieszkańców ul. Szamotulskiej w Dusznikach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ul. Szamotulskiej w Dusznikach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5 listopada 2019 r. do Rady Gminy Duszniki wpłynęło pismo mieszkańców ul. Szamotulskiej w Dusznikach o dokończenie remontu drogi gminnej od nr 55 do nr 6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00:00Z</dcterms:created>
  <dc:creator>Danuta Dolemba</dc:creator>
  <dc:description/>
  <cp:keywords/>
  <dc:language>en-US</dc:language>
  <cp:lastModifiedBy>Biuro Obsługi Interesanta</cp:lastModifiedBy>
  <cp:lastPrinted>2019-11-28T09:00:00Z</cp:lastPrinted>
  <dcterms:modified xsi:type="dcterms:W3CDTF">2019-11-28T08:00:00Z</dcterms:modified>
  <cp:revision>2</cp:revision>
  <dc:subject/>
  <dc:title/>
</cp:coreProperties>
</file>