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IX/146/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5 listopada 2019 r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sprawie rozpatrzenia skarg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 dnia 22 października 2019 r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  <w:t>Na podstawie art. 18 ust. 2 pkt 15 ustawy z dnia 8 marca 1990 r. o samorządzie gminnym (t. j. Dz. U. z 2019 poz. 506 z późn. zm.) oraz art. 229 pkt 3 i art. 238 ustawy z dnia 14 czerwca 1960 r. Kodeks postępowania administracyjnego (t. j. Dz. U. z 2018 r. poz. 2096  z późn. zm.) uchwala się co następuje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znaje się za bezzasadną skargę na działanie Wójta złożoną w dniu 22 października 2019 r. przez Skarżącą.</w:t>
      </w:r>
    </w:p>
    <w:p>
      <w:pPr>
        <w:pStyle w:val="Normal"/>
        <w:autoSpaceDE w:val="false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j o sposobie załatwienia skargi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UZASADNIENIE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W dniu 22 października 2019 r. do Rady Gminy Duszniki wpłynęła skarga na działanie Wójta Gminy Duszniki, zawierająca zarzut </w:t>
      </w:r>
      <w:r>
        <w:rPr>
          <w:rFonts w:cs="Times New Roman" w:ascii="Times New Roman" w:hAnsi="Times New Roman"/>
          <w:sz w:val="24"/>
          <w:szCs w:val="24"/>
        </w:rPr>
        <w:t>niezapewnienia przez Biuro Obsługi Rady należytego kontaktu z radnymi oraz z przewodniczącymi komisji stałych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Zgodnie z art. 229 pkt 3 Kodeksu postępowania administracyjnego organem właściwym do rozpatrzenia skargi dotyczącej zadań lub działalności wójta (z wyjątkiem spraw należących do zadań zleconych z zakresu administracji rządowej) jest rada gminy.</w:t>
      </w:r>
    </w:p>
    <w:p>
      <w:pPr>
        <w:pStyle w:val="Normal"/>
        <w:spacing w:before="0" w:after="12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Rada Gminy Duszniki – uchwałą Nr XVIII/133/19  z dnia 12 listopada 2019 r. – przekazała skargę do komisji Skarg, Wniosków i Petycji, </w:t>
      </w:r>
      <w:r>
        <w:rPr>
          <w:rFonts w:cs="Times New Roman" w:ascii="Times New Roman" w:hAnsi="Times New Roman"/>
          <w:sz w:val="24"/>
          <w:szCs w:val="24"/>
        </w:rPr>
        <w:t>celem przeprowadzenia postępowania kontrolnego, co do wymienionych przez Skarżącą zarzutów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Członkowie komisji Skarg, Wniosków i Petycji Rady Gminy Duszniki, podczas zwołanego na dzień 18 listopada 2019 r. posiedzenia zapoznali się </w:t>
      </w:r>
      <w:r>
        <w:rPr>
          <w:rFonts w:cs="Times New Roman" w:ascii="Times New Roman" w:hAnsi="Times New Roman"/>
          <w:sz w:val="24"/>
          <w:szCs w:val="24"/>
        </w:rPr>
        <w:t>z treścią skargi z dnia 22 października 2019 r. kierowaną do Rady Gminy Duszniki.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 przeanalizowaniu dokumentacji skargi oraz po wysłuchaniu wyjaśnień komisja Skarg, Wniosków i Petycji przeprowadziła głosowanie, w którym 2 radnych głosowała za uznaniem skargi za bezzasadną, 2 radnych głosowało za uznaniem skargi za zasadną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Komisja Skarg, Wniosków i Petycji ustaliła następujacy stan faktyczn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skarżąca odnosząc się do swojej skargi stwierdziła, że skrzynka meilowa powinna być odczytywana przynajmniej raz dziennie. Wymieniła braki w pracy biura poprzez nie wprowadzenie zmiany na stronie Biuletynu Informacji Publicznej w osobie Przewodniczącego Rady, zmianie terminu obrad komisji rewizyjnej, braku protokołów z posiedzeń komisji na stronie biuletynu, przekazaniu zaproszenia dla Przewodniczącego Rady na dwa dni przed terminem imprezy, braku  informacji o zmianie miejsca sesji, nie informowania na bieżąco. Radni w trakcie dyskusji zwracali uwagę, że nie ma przepisu, który regulowałby częstotliwość odbioru poczty. Zwracano również uwagę na fakt, że niektóre pisma wpływają tuż przed zakończeniem pracy urzędu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ać należy także, iż zgodnie z treścią art. 239 § 1 Kodeksu postępowania administracyjnego „W przypadku, gdy skarga, w wyniku jej rozpatrzenia, została uznana za bezzasadną i jej bezzasadność wykazano w odpowiedzi na skargę, a skarżący ponowił skargę bez wskazania nowych okoliczności – organ właściwy do jej rozpatrzenia może podtrzymać swoje poprzednie stanowisko z odpowiednią adnotacją w aktach sprawy –bez zawiadamiania skarżącego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15:00Z</dcterms:created>
  <dc:creator>Danuta Dolemba</dc:creator>
  <dc:description/>
  <cp:keywords/>
  <dc:language>en-US</dc:language>
  <cp:lastModifiedBy>Monika Młynarek</cp:lastModifiedBy>
  <cp:lastPrinted>2019-11-26T13:13:00Z</cp:lastPrinted>
  <dcterms:modified xsi:type="dcterms:W3CDTF">2019-11-26T12:15:00Z</dcterms:modified>
  <cp:revision>2</cp:revision>
  <dc:subject/>
  <dc:title/>
</cp:coreProperties>
</file>