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Uchwała Nr XIX/145/19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z dnia 25 listopada 2019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sprawie rozpatrzenia wniosk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szkańców ul. Bocznej w Grzebienisk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b ust.1 ustawy z dnia 8 marca 1990 r. o samorządzie gminnym (t. j. Dz. U. 2019 r. poz. 506 z późn. zm.), oraz § 102 i § 103 ust. 3  uchwały nr LVI/385/18 Rady Gminy Duszniki  z dnia 25 września 2018 r. w sprawie Statutu Gminy Duszniki (Dz. Urz. Woj. Wiel. z 2018 r. poz. 7339), uchwala się co następuje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Wniosek mieszkańców ul. Bocznej w Grzebienisku przekazuje się Wójtowi Gminy Duszniki, celem zweryfikowania możliwości finansowych oraz rozważenia uwzględnienia wniosku w projekcie budżetu na 2020 rok.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Przewodniczącemu Rady Gminy Duszniki.</w:t>
      </w:r>
    </w:p>
    <w:p>
      <w:pPr>
        <w:pStyle w:val="Normal"/>
        <w:spacing w:lineRule="auto" w:line="36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 25 października 2019 r. do Rady Gminy Duszniki wpłynęło pismo mieszkańców ul. Bocznej w Grzebienisku w sprawie remontu nawierzchni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sesji w dniu 12 listopada 2019 r. Rada Gminy Duszniki uchwałą nr XVIII/132/19 wniosek mieszkańców ul. Bocznej w Grzebienisku w sprawie zaplanowania w budżecie na rok 2020, pieniędzy na remont nawierzchni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isja wysłuchała dodatkowych informacji strony wnioskującej w sprawie stanu drogi oraz  rodzaju utwardzenia. Zapoznała się notatką sporządzona przez pracownika urzędu </w:t>
        <w:br/>
        <w:t>z dokonanego przeglądu drogi w dniu 6 listopada 2019 r. Podsumowując omawianie wniosku komisja uznała, że jeżeli znajdą się środki w budżecie Gminy i będzie przygotowana dokumentacja to będą mogły rozpocząć się prac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isja w głosowaniu postanowiła 4 głosami za przekazać wniosek Wójtowi Gminy Duszniki, celem ujęcia w budżecie 2020 roku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09:00Z</dcterms:created>
  <dc:creator>Danuta Dolemba</dc:creator>
  <dc:description/>
  <cp:keywords/>
  <dc:language>en-US</dc:language>
  <cp:lastModifiedBy>Monika Młynarek</cp:lastModifiedBy>
  <cp:lastPrinted>2019-11-26T13:06:00Z</cp:lastPrinted>
  <dcterms:modified xsi:type="dcterms:W3CDTF">2019-11-26T12:09:00Z</dcterms:modified>
  <cp:revision>2</cp:revision>
  <dc:subject/>
  <dc:title/>
</cp:coreProperties>
</file>