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chwała Nr XIX/144/19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5 listopad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prawie rozpatrzenia wniosk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szkańców ul. Sękowskiej w Podrzewiu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b ust.1 ustawy z dnia 8 marca 1990 r. o samorządzie gminnym (t. j. Dz. U. 2019 r. poz. 506 z późn. zm.), oraz § 102 i § 103 ust. 3  uchwały nr LVI/385/18 Rady Gminy Duszniki  z dnia 25 września 2018 r. w sprawie Statutu Gminy Duszniki (Dz. Urz. Woj. Wiel. z 2018 r. poz. 7339), uchwala się co następuje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Wniosek mieszkańców ul. Sękowskiej w Podrzewiu przekazuje się Wójtowi Gminy Duszniki, celem zweryfikowania możliwości finansowych oraz rozważenia uwzględnienia wniosku w projekcie budżetu na 2020 rok.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mu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nia 22 października 2019 r. do Rady Gminy Duszniki wpłynęło pismo mieszkańców ul. Sękowskiej w Podrzewiu w sprawie budowy wodociągu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sesji w dniu 12 listopada 2019 r. Rada Gminy Duszniki uchwałą nr XVIII/131/19 przekazała wniosek mieszkańców ul. Sękowskiej w Podrzewiu w sprawie budowy wodociągu do komisji  Skarg, Wniosków i Petycji celem zaopiniowania i sporządzenia sprawozdania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isja wysłuchała wyjaśnień strony wnioskującej oraz pracownika urzędu. Ponadto komisja miała możliwość zapoznania się z treścią korespondencji prowadzonej z mieszkańcami ul. Sękowskiej w tym z pierwszym wnioskiem składanym o wydanie warunków zabudowy </w:t>
        <w:br/>
        <w:t>w którym  strona wnioskująca wskazała, że zaopatrzenie w wodę będzie z ujęcia własnego. Kierownik Komunalnego Zakładu Budżetowego wyjaśnił, że ze względu na brak wykonanej inwentaryzacji nie było możliwe wykonanie tego wodociągu wcześniej, planowany wodociąg pokrywał się z linią gazociągu. Wcześniejsze zapewnienia zakładu dotyczyły zapewnienia przyłącza wody. Wniosek w miarę możliwości finansowych będzie realizowany w przyszłym roku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isja w głosowaniu postanowiła 4 głosami za przekazać wniosek Wójtowi Gminy Duszniki, celem ujęcia w budżecie 2020 roku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05:00Z</dcterms:created>
  <dc:creator>Danuta Dolemba</dc:creator>
  <dc:description/>
  <cp:keywords/>
  <dc:language>en-US</dc:language>
  <cp:lastModifiedBy>Monika Młynarek</cp:lastModifiedBy>
  <cp:lastPrinted>2019-11-26T13:04:00Z</cp:lastPrinted>
  <dcterms:modified xsi:type="dcterms:W3CDTF">2019-11-26T12:05:00Z</dcterms:modified>
  <cp:revision>2</cp:revision>
  <dc:subject/>
  <dc:title/>
</cp:coreProperties>
</file>