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VII/129/19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października 2019 r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odpowiedzi na skargę wniesioną do Wojewódzkiego Sadu Administracyjnego w Poznaniu na uchwałę nr VII/38/19 Rady Gminy Duszniki z dnia 26 marca 2019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 sprawie miejscowego planu zagospodarowania przestrzennego dla części działki o nr ewid. 294 w Sędzin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9 r. poz. 506 z późn. zm.) i art. 54§2 ustawy z dnia 30 sierpnia 2002 r. Prawo o postępowaniu przed sądami administracyjnymi (Dz. U. z 2018 r. poz. 1302 z późn. zm.) uchwala się co następu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Rada Gminy Duszniki przedkłada Wojewódzkiemu Sądowi Administracyjnemu w Poznaniu odpowiedź na skargę z dnia 9 października 2019 r. (wpływ: 11 października 2019 r.) na uchwałę nr VII/38/19 Rady Gminy Duszniki z dnia 26 marca 2019 r. w sprawie miejscowego planu zagospodarowania przestrzennego dla części działki o nr ewid. 294 w Sędzin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Odpowiedź na skargę, o której mowa w §1 stanowi załącznik do niniejszej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Wójtowi Gminy Duszni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uchwały nr XVII/129/19 w sprawie odpowiedzi na skargę wniesioną do Wojewódzkiego Sądu Administracyjnego w Poznaniu na uchwałę nr VII/38/19 Rady Gminy Duszniki z dnia 26 marca 2019 r. w sprawie miejscowego planu zagospodarowania przestrzennego dla części działki o nr ewid. 294 w Sędzin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54 § 1 ustawy z dnia 30 sierpnia 2002 r. Prawo o postępowaniu przed sądami administracyjnymi (Dz. U. z 2018 r. poz. 1302 z późn. zm.) skarga do sądu administracyjnego wnoszona jest za pośrednictwem organu, którego działanie lub bezczynność są przedmiotem skar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gan, którego skarga dotyczy zobowiązany jest do przekazania skargi sądowi administracyjnemu wraz z aktami sprawy i odpowiedzią na skargę w terminie 30 dni od dnia jej doręczenia.  W niniejszej sprawie skarga wpłynęła 11 października 2019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zastosowania się do powyższych obowiązków, sąd na wniosek skarżącego może orzec o wymierzeniu organowi kary grzywny (art. 55 ww. ustaw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umenty faktyczne i prawne przemawiające za podjęciem przedmiotowej uchwały zawiera załącznik do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uwagi na powyższe, podjęcie niniejszej uchwały jest niezbędne celem wypełnienia obowiązków nałożonych na organ gminy ww. ustawą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uchwały nr XVII/129/1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2 października 2019 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ojewódzki Sąd Administracyjny 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Poznaniu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Ratajczaka 10/12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-815 Poznań</w:t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arżąc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łgorzata Tomikowska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ukowska 20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552 Sędziny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a przez </w:t>
      </w:r>
    </w:p>
    <w:p>
      <w:pPr>
        <w:pStyle w:val="Normal"/>
        <w:spacing w:before="0" w:after="0"/>
        <w:ind w:left="39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cę prawnego Piotra Pawłowskiego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celaria Sobczyńscy Adwokaci sp. p.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grodowa 10/3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-821 Poznań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ona przeciwna: Rada Gminy Duszniki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Sportowa 1 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550 Duszniki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a przez Wójta Gminy Duszniki</w:t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 NA SKARGĘ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54 § 2 ustawy z dnia 30 sierpnia 2002 r. – Prawo o postępowaniu przed sądami administracyjnymi (Dz. U. z 2018 r. poz. 1302 z późn. zm.) Wójt Gminy Duszniki przekazuje skargę Pani Małgorzaty Tomikowskiej na uchwałę nr VII/38/19 Rady Gminy Duszniki z dnia 26 marca 2019 r. w sprawie miejscowego planu zagospodarowania przestrzennego dla części działki o nr ewid. 294 w Sędzinku i wnosi o oddalenie skargi, oraz obciążenie Skarżącej kosztami postępowani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11 października 2019 r. pełnomocnik Pani Małgorzaty Tomikowskiej wniósł za pośrednictwem Rady Gminy Duszniki skargę z dnia 9 października 2019 r. na uchwałę nr VII/38/19 Rady Gminy Duszniki z dnia 26 marca 2019 r. w sprawie miejscowego planu zagospodarowania przestrzennego dla części działki o nr ewid. 294 w Sędzinku wnosząc o stwierdzenie nieważności ww. uchwały w całości., oraz o zasądzenie na rzecz Skarżącej kosztów postępowania według norm przepisanych, w tym kosztów zastępstwa procesowego, opłaty skarbowej od pełnomocnictwa oraz wpisu od skarg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żąca w uzasadnieniu do skargi uzasadniała na swój interes prawny wskazując, iż jest właścicielką nieruchomości objętej ustaleniami plan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karżonej uchwale zarzucono naruszenie następujących przepisów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1 ust. 2 pkt 7 oraz art. 6 ust. 1 ustawy z dnia 27 marca 2003 r. o planowaniu i zagospodarowaniu przestrzennym ( dalej zwanej „u.p.z.p.”) w zw. z art. 64 ust. 3 Konstytucji Rzeczypospolitej Polskiej w zw. z art. 140 ustawy z dnia 23 kwietnia 1964 r. – Kodeks cywilny poprzez przekroczenie władztwa planistycznego przy uchwalaniu zaskarżonej uchwał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 ust. 2 pkt 1 u.p.z.p. poprzez naruszenie zasad określania ładu planistycznego, przy uchwalaniu zaskarżonej uchwały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1` ust. 3 Konstytucji Rzeczypospolitej Polskiej, poprzez nieproporcjonalne ograniczenie uchwałą prawa własności do działki nr 294 przysługującej Skarżąc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sząc się do podniesionych w skardze zarzutów, należy stwierdzić iż w ocenie Rady Gminy Duszniki nie zasługują one na uwzględnienie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Jak wynika z uzasadnienia uchwały </w:t>
      </w:r>
      <w:r>
        <w:rPr>
          <w:rFonts w:cs="Times New Roman" w:ascii="Times New Roman" w:hAnsi="Times New Roman"/>
          <w:sz w:val="24"/>
          <w:szCs w:val="24"/>
        </w:rPr>
        <w:t xml:space="preserve">nr VII/38/19 Rady Gminy Duszniki z dnia 26 marca 2019 r. w sprawie miejscowego planu zagospodarowania przestrzennego dla części działki o nr ewid. 294 w Sędzinku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do opracowania planu zagospodarowania przestrzennego przystąpiono w związku z koniecznością zabezpieczenia zwartych kompleksów rolniczej przestrzeni produkcyjnej na potrzeby prowadzenia upraw polowych, bez prawa zabudowy inwestycjami mogącymi znacząco oddziaływać na środowisko, a tym samym mieć niekorzystny wpływ na znajdującą się w niedalekiej odległości i nowo projektowaną zabudowę mieszkaniową w Sędzinku. Prace planistyczne uwzględniały wolę radnych Gminy Duszniki jak i mieszkańców wsi Sędzinko, którzy byli przeciwni budowie planowanej warchlakarni w obsadzie do 672 DJP na działce nr 294 położonej w Sędzinku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Dowód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uchwała </w:t>
      </w:r>
      <w:r>
        <w:rPr>
          <w:rFonts w:cs="Times New Roman" w:ascii="Times New Roman" w:hAnsi="Times New Roman"/>
          <w:sz w:val="24"/>
          <w:szCs w:val="24"/>
        </w:rPr>
        <w:t>nr VII/38/19 Rady Gminy Duszniki z dnia 26 marca 2019 r. w sprawie miejscowego planu zagospodarowania przestrzennego dla części działki o nr ewid. 294 w Sędzinku wraz z uzasadnieniem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etapie zawiadomienia o przystąpieniu do sporządzania planu, czy wyłożenia planu do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ublicznego wglądu od zainteresowanych nie wpłynęły żadne wnioski czy uwagi do planu. Wpłynęły natomiast liczne wnioski od mieszkańców wsi, z prośbą o niedopuszczenie w planie realizacji takich inwestycji, które zostały pozytywnie rozpatrzone przez Wójta jako zgodne z interesem publicznym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lenia obowiązującego wówczas studium (załącznik nr 1 do uchwały nr LI/347/14 Rady Gminy Duszniki z dnia 26 sierpnia 2014 r. w sprawie uchwalenia zmiany studium uwarunkowań i kierunków zagospodarowania przestrzennego gminy Duszniki), wskazywały tereny (obejmujące także działkę nr 294) jako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„obszary rolniczej przestrzeni produkcyjnej zwartych kompleksów produkcji rolnej wyłączone z zabudowy z wyjątkiem rozbudowy istniejących siedlisk”(p. Struktura przestrzenna - legenda mapy studium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uwarunkowań i kierunków zagospodarowania przestrzennego gminy Duszniki)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>Dowód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„Gmina Duszniki. Studium uwarunkowań i kierunków zagospodarowania przestrzennego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łącznik nr 1 d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chwały nr LI/347/14 Rady Gminy Duszniki z dnia 26 sierpnia 2014 r. w sprawie uchwalenia zmiany studium uwarunkowań i kierunków zagospodarowania przestrzennego gminy Duszniki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W związku z powyższym należy zauważyć iż na powyższym terenie nie było istniejących siedlisk a zat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było również możliwości przyjęcia planu zagospodarowania przestrzennego dopuszczającego zabudowę, ponieważ takie rozwiązanie byłoby niezgodne z ww. studium uwarunkowań i kierunków zagospodarowania przestrzennego gminy Duszniki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Uchwalenie planu miejscowego niezgodnego ze studium stanowi istotne naruszenie zasad trybu jego sporządzania, co skutkuje nieważnością planu zgodnie z art. 28 ust. 1 u.p.z.p. W tym zakresie wypowiedział się m.in. Wojewódzki Sąd Administracyjny w Warszawie w wyroku z 25 stycznia 2011 r., IV SA/Wa 719/10: „Związanie ustaleniami studium przy sporządzaniu planu miejscowego polega zatem na formułowaniu zawartości tego planu (…) w sposób uwzględniający i wręcz wynikający z określonych w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udium ustaleń kierunków zagospodarowania przestrzenneg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…).Ustawowy warunek zachowania zgodności ustaleń planu miejscowego z kierunkami zagospodarowania przestrzennego określonymi w studium (…) stanowi zatem ustawową zasadę sporządzania planu miejscowego (…), dlatego jej naruszenie wywołuje – określony w art. 28 ust. 1 ustawy o planowaniu i zagospodarowaniu przestrzennym – skutek nieważności planu miejscowego w całości lub w części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k wielokrotnie wskazuje się w orzecznictwie sądów administracyjnych ustalenia zawarte w planie miejscowym mogą ingerować w interesy prawne a także ograniczać prawo własności w odniesieniu do terenów objętych planem.</w:t>
      </w:r>
    </w:p>
    <w:p>
      <w:pPr>
        <w:pStyle w:val="Ngscope"/>
        <w:spacing w:lineRule="auto" w:line="276"/>
        <w:jc w:val="both"/>
        <w:rPr/>
      </w:pPr>
      <w:r>
        <w:rPr/>
        <w:t xml:space="preserve">W wyroku </w:t>
      </w:r>
      <w:r>
        <w:fldChar w:fldCharType="begin"/>
      </w:r>
      <w:r>
        <w:rPr>
          <w:rStyle w:val="InternetLink"/>
          <w:bCs/>
        </w:rPr>
        <w:instrText xml:space="preserve"> HYPERLINK "https://sip.lex.pl/" \l "/jurisprudence/522776021/1/ii-sa-ld-59-19-wladztwo-planistyczne-gminy-a-ograniczenie-prawa-wlasnosci-wyrok-wojewodzkiego...?cm=URELATIONS" \n _blank</w:instrText>
      </w:r>
      <w:r>
        <w:rPr>
          <w:rStyle w:val="InternetLink"/>
          <w:bCs/>
        </w:rPr>
        <w:fldChar w:fldCharType="separate"/>
      </w:r>
      <w:bookmarkStart w:id="0" w:name="docTitle"/>
      <w:r>
        <w:rPr>
          <w:rStyle w:val="InternetLink"/>
          <w:bCs/>
        </w:rPr>
        <w:t xml:space="preserve"> Wojewódzkiego Sądu Administracyjnego w Łodzi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</w:t>
      </w:r>
      <w:bookmarkStart w:id="1" w:name="listIco"/>
      <w:bookmarkEnd w:id="0"/>
      <w:bookmarkEnd w:id="1"/>
      <w:r>
        <w:rPr/>
        <w:t>z dnia 23.04.2019 r</w:t>
      </w:r>
      <w:r>
        <w:rPr>
          <w:b/>
        </w:rPr>
        <w:t xml:space="preserve">.,  </w:t>
      </w:r>
      <w:r>
        <w:fldChar w:fldCharType="begin"/>
      </w:r>
      <w:r>
        <w:rPr>
          <w:bCs/>
          <w:rStyle w:val="InternetLink"/>
          <w:b w:val="false"/>
        </w:rPr>
        <w:instrText xml:space="preserve"> HYPERLINK "https://sip.lex.pl/" \l "/jurisprudence/522776021/1/ii-sa-ld-59-19-wladztwo-planistyczne-gminy-a-ograniczenie-prawa-wlasnosci-wyrok-wojewodzkiego...?cm=URELATIONS" \n _blank</w:instrText>
      </w:r>
      <w:r>
        <w:rPr>
          <w:bCs/>
          <w:rStyle w:val="InternetLink"/>
          <w:b w:val="false"/>
        </w:rPr>
        <w:fldChar w:fldCharType="separate"/>
      </w:r>
      <w:r>
        <w:rPr>
          <w:rStyle w:val="InternetLink"/>
          <w:b w:val="false"/>
          <w:bCs/>
        </w:rPr>
        <w:t>II SA/Łd 59/19,</w:t>
      </w:r>
      <w:r>
        <w:rPr>
          <w:bCs/>
          <w:rStyle w:val="InternetLink"/>
          <w:b w:val="false"/>
        </w:rPr>
        <w:fldChar w:fldCharType="end"/>
      </w:r>
      <w:r>
        <w:rPr/>
        <w:t xml:space="preserve"> stwierdzono iż fakt, że plan miejscowy narusza prawo własności nieruchomości sam w sobie nie jest powodem uznania, że jest on niezgodny z prawem. Do istoty planu miejscowego należy to, że narusza on prawo własności, gdyż kształtuje wraz z innymi przepisami sposób jego wykonywania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zelny Sąd Administracyjny w wyroku z 22.08.2018 r.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522656226?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II OSK 1248/18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stwierdził, że niewątpliwie poprzez zamieszczone w planie miejscowym ustalenia co do przeznaczenia terenu oraz sposobów jego zagospodarowania i warunków zabudowy gmina we władczy sposób reguluje sposób korzystania z nieruchomości objętych tym planem. Zgodnie bowiem z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027058?unitId=art(6)ust(1)&amp;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6 ust. 1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.p.z.p. ustalenia miejscowego planu zagospodarowania przestrzennego kształtują wraz z innymi przepisami sposób wykorzystywania prawa własności. </w:t>
      </w:r>
      <w:r>
        <w:rPr>
          <w:rFonts w:cs="Times New Roman" w:ascii="Times New Roman" w:hAnsi="Times New Roman"/>
          <w:sz w:val="24"/>
          <w:szCs w:val="24"/>
          <w:u w:val="single"/>
        </w:rPr>
        <w:t>Ustalenia zawarte w planie miejscowym mogą więc w znacznym stopniu ograniczać prawo własności terenów objętych tym planem.</w:t>
      </w:r>
      <w:r>
        <w:rPr>
          <w:rFonts w:cs="Times New Roman" w:ascii="Times New Roman" w:hAnsi="Times New Roman"/>
          <w:sz w:val="24"/>
          <w:szCs w:val="24"/>
        </w:rPr>
        <w:t xml:space="preserve"> Każdy ma bowiem prawo, w granicach określonych ustawą, do zagospodarowania terenu, do którego ma tytuł prawny, zgodnie z warunkami ustalonymi w miejscowym planie zagospodarowania przestrzennego albo decyzji o warunków zabudowy i zagospodarowania terenu, jeżeli nie narusza to chronionego prawem interesu publicznego oraz osób trzecich (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027058?unitId=art(6)ust(2)pkt(1)&amp;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6 ust. 2 pkt. 1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.p.z.p.). </w:t>
      </w:r>
      <w:r>
        <w:rPr>
          <w:rFonts w:cs="Times New Roman" w:ascii="Times New Roman" w:hAnsi="Times New Roman"/>
          <w:sz w:val="24"/>
          <w:szCs w:val="24"/>
          <w:u w:val="single"/>
        </w:rPr>
        <w:t>Z ostatnio wymienionego przepisu wynika więc, że prawo własności może być wykonywane tylko w granicach określonych ustawą i miejscowym planem zagospodarowania przestrzennego, a nadto w sposób nienaruszający chronionego prawem interesu publicznego i osób trzecich.</w:t>
      </w:r>
      <w:r>
        <w:rPr>
          <w:rFonts w:cs="Times New Roman" w:ascii="Times New Roman" w:hAnsi="Times New Roman"/>
          <w:sz w:val="24"/>
          <w:szCs w:val="24"/>
        </w:rPr>
        <w:t xml:space="preserve"> Przepis ten jest zharmonizowany z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6785996?unitId=art(140)&amp;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k.c. stanowiącym, że w granicach określonych przez ustawy i zasady współżycia społecznego właściciel może, z wyłączeniem innych osób, korzystać z rzeczy zgodnie ze społeczno-gospodarczym przeznaczeniem swego prawa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ki Sąd Administracyjny w Gdańsku w wyroku z 19.04.2018 r.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522587609?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II SA/Gd 42/18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podkreślił, że prawo właściciela do dysponowania działką i jej zabudowy nie jest nieograniczone, a prawo właściciela do inwestowania nie może pozostawać w konflikcie z innymi zasadami rządzącymi zagospodarowaniem terenu i chronionym prawem interesem publicznym oraz interesem innych podmiotów. To właśnie stosowne przepisy ustawowe regulujące zachowanie ładu przestrzennego wprowadzają uzasadnione ograniczenia w możliwości swobodnego korzystania z nieruchomości przez ich właścicieli, a tym samym wraz z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6798613?unitId=art(64)ust(3)&amp;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64 ust.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Konstytucji RP wyznaczają granice prawa własności nieruchomości, w tym związane z tym prawem prawo zabudowy. Nie sposób zatem przyjmować, że decyzje właściwych organów wydane w zgodzie z przepisami u.p.z.p. prowadzą do naruszenia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6798613?unitId=art(64)ust(3)&amp;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64 ust.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Konstytucji RP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roku WSA w Gdańsku z 14.03.2018 r.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522560953?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II SA/Gd 35/18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ąd zauważył, że uwzględnienie prawa własności nieruchomości nie oznacza zakazu ograniczania tego prawa, gdy weźmie się pod uwagę treść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027058?unitId=art(6)&amp;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z 27.03.2003 r. o planowaniu i zagospodarowaniu przestrzennym. Regulacja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027058?unitId=art(6)&amp;cm=DOCUMENT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w. ustawy wyklucza dopuszczalność ingerencji w istotę prawa własności, a także nieuzasadnione z punktu widzenia interesu publicznego ograniczenie tego prawa w drodze miejscowego planu zagospodarowania przestrzennego. Do naruszenia istoty prawa własności dochodzi w sytuacji, </w:t>
      </w:r>
      <w:r>
        <w:rPr>
          <w:rFonts w:cs="Times New Roman" w:ascii="Times New Roman" w:hAnsi="Times New Roman"/>
          <w:sz w:val="24"/>
          <w:szCs w:val="24"/>
          <w:u w:val="single"/>
        </w:rPr>
        <w:t>gdy niemożliwe stanie się wykonywanie wszystkich uprawnień składających się na możliwość korzystania z rzeczy albo wszystkich uprawnień składających się na możliwość rozporządzania rzeczą, albo wszystkich uprawnień składających się na możliwość korzystania z rzeczy i rozporządzania nią. Pozbawienie właściciela części - nawet znacznej - atrybutów korzystania lub rozporządzania rzeczą - nie musi więc oznaczać ingerencji w istotę jego prawa własnośc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ntekście ostatniego z przytoczonych orzeczeń warto zauważyć iż przedmiotowy plan dopuszcza  prowadzenie upraw polowych, ogrodniczych i sadowniczych, przeznaczenie terenu pod użytki zielone, realizacje  sieci i urządzeń infrastruktury technicznej. Nie można zatem twierdzić  iż Skarżąca nie może wykorzystywać  swoich uprawnień właścicielskich.</w:t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nosząc się do zarzutu naruszenia zasad określania ładu planistycznego, przy uchwalaniu zaskarżonej uchwały przez objęcie planem jednej działki ewidencyjnej należy wskazać stanowisko zawarte w wyroku NSA z dnia 21.03.2017 r. II OSK 1656/15 zgodnie z którym - </w:t>
      </w:r>
      <w:r>
        <w:rPr>
          <w:rStyle w:val="Infolistvalueuzasadnienie"/>
          <w:rFonts w:cs="Times New Roman" w:ascii="Times New Roman" w:hAnsi="Times New Roman"/>
          <w:sz w:val="24"/>
          <w:szCs w:val="24"/>
        </w:rPr>
        <w:t>plan miejscowy, będący aktem prawa miejscowego, powinien zawierać normy określające konkretne przeznaczenie terenu. Przy tym żaden z przepisów ustawy nie zakreśla minimalnych granic obszaru, jakim może zostać objęty plan (por. wyrok NSA z dnia 17 kwietnia 2014 r., sygn. akt II OSK 2829/12). (…)  sądy administracyjne nie są uprawnione do badania działań organów gminy przez pryzmat ich zasadności. Nie tylko godziłoby to w zasadę samodzielności gminy, ale wykraczało poza jedyne kryterium, według którego sądy administracyjne kontrolują działalność organów, jakim jest zgodność z prawem, jeżeli ustawy nie stanowią inaczej, co wynika wprost z art. 1 § 2 ustawy z dnia 25 lipca 2002 r. Prawo o ustroju sądów administracyjnych (Dz. U. z 2016 r., poz. 1066 ze zm.).</w:t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>
          <w:rStyle w:val="Infolistvalueuzasadnienie"/>
          <w:rFonts w:cs="Times New Roman" w:ascii="Times New Roman" w:hAnsi="Times New Roman"/>
          <w:sz w:val="24"/>
          <w:szCs w:val="24"/>
        </w:rPr>
        <w:t xml:space="preserve">Uzupełniająco należy także zauważyć, iż decyzja w sprawie lokalizacji inwestycji, wbrew twierdzeniom Skarżącej, nie została zablokowana poprzez wejście w życie zaskarżonego planu zagospodarowania przestrzennego, bowiem w dniu podejmowania przedmiotowej uchwały (26.03.2019 r.) nie była prawomocna. Decyzja stała się ostateczna i prawomocna </w:t>
      </w:r>
      <w:r>
        <w:rPr>
          <w:rFonts w:cs="Times New Roman" w:ascii="Times New Roman" w:hAnsi="Times New Roman"/>
          <w:sz w:val="24"/>
          <w:szCs w:val="24"/>
        </w:rPr>
        <w:t>w dniu 05.09.2019 r.</w:t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>
          <w:rStyle w:val="Infolistvalueuzasadnienie"/>
          <w:rFonts w:cs="Times New Roman" w:ascii="Times New Roman" w:hAnsi="Times New Roman"/>
          <w:sz w:val="24"/>
          <w:szCs w:val="24"/>
        </w:rPr>
        <w:t>Powyższe argumenty uzasadniają stanowisko Rady Gminy Duszniki w przedmiotowej sprawie. W tym stanie rzeczy wnoszę jak na wstępie.</w:t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firstLine="708"/>
        <w:contextualSpacing/>
        <w:jc w:val="both"/>
        <w:rPr>
          <w:rStyle w:val="Infolistvalueuzasadnieni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Style w:val="Infolistvalueuzasadnienie"/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Style w:val="Infolistvalueuzasadnienie"/>
          <w:rFonts w:cs="Times New Roman" w:ascii="Times New Roman" w:hAnsi="Times New Roman"/>
          <w:sz w:val="24"/>
          <w:szCs w:val="24"/>
        </w:rPr>
        <w:t>- skarga wraz z załącznikami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Style w:val="Infolistvalueuzasadnienie"/>
          <w:rFonts w:cs="Times New Roman" w:ascii="Times New Roman" w:hAnsi="Times New Roman"/>
          <w:sz w:val="24"/>
          <w:szCs w:val="24"/>
        </w:rPr>
        <w:t xml:space="preserve">- uchwała </w:t>
      </w:r>
      <w:r>
        <w:rPr>
          <w:rFonts w:cs="Times New Roman" w:ascii="Times New Roman" w:hAnsi="Times New Roman"/>
          <w:sz w:val="24"/>
          <w:szCs w:val="24"/>
        </w:rPr>
        <w:t>nr VII/38/19 Rady Gminy Duszniki z dnia 26 marca 2019 r. w sprawie miejscowego planu zagospodarowania przestrzennego dla części działki o nr ewid. 294 w Sędzink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- załącznik nr 1 do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chwały nr LI/347/14 Rady Gminy Duszniki z dnia 26 sierpnia 2014 r. w sprawie uchwalenia zmiany studium uwarunkowań i kierunków zagospodarowania przestrzennego gminy Dusznik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odpis odpowiedzi na skarg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Infolistvalueuzasadnienie">
    <w:name w:val="info-list-value-uzasadnieni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awo.pl/prawnicy-sady/studium-zagospodarowania-nie-jest-tylko-formalnoscia,3777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5:00Z</dcterms:created>
  <dc:creator>lprzewozna</dc:creator>
  <dc:description/>
  <cp:keywords/>
  <dc:language>en-US</dc:language>
  <cp:lastModifiedBy>Danuta Dolemba</cp:lastModifiedBy>
  <cp:lastPrinted>2019-10-22T11:28:00Z</cp:lastPrinted>
  <dcterms:modified xsi:type="dcterms:W3CDTF">2019-10-25T08:55:00Z</dcterms:modified>
  <cp:revision>2</cp:revision>
  <dc:subject/>
  <dc:title/>
</cp:coreProperties>
</file>