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XVII/124/2019                        </w:t>
        <w:br/>
        <w:t xml:space="preserve">RADY GMINY DUSZNIKI </w:t>
        <w:br/>
        <w:t>z dnia 22 października 2019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„Programu współpracy z organizacjami pozarządowymi oraz innymi podmiotami prowadzącymi działalność pożytku publicznego w Gminie Duszniki </w:t>
        <w:br/>
        <w:t>na 2020 rok”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oku o samorządzie gminnym (t. j. Dz. U. z 2019 r. poz. 506 z późn. zm.) oraz art. 5a ust. 1 ustawy z dnia 24 kwietnia 2003 r. o działalności pożytku publicznego i o wolontariacie (</w:t>
      </w:r>
      <w:r>
        <w:rPr>
          <w:rStyle w:val="St1"/>
          <w:sz w:val="24"/>
          <w:szCs w:val="24"/>
        </w:rPr>
        <w:t xml:space="preserve"> Dz. U. z 2019 r. poz. 688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  <w:r>
        <w:rPr>
          <w:sz w:val="24"/>
          <w:szCs w:val="24"/>
        </w:rPr>
        <w:t xml:space="preserve"> Uchwala się „Programu współpracy z organizacjami pozarządowymi oraz innymi podmiotami prowadzącymi działalność pożytku publicznego w Gminie Duszniki </w:t>
        <w:br/>
        <w:t>na 2020 rok”, stanowiący załącznik do uchwał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</w:t>
      </w:r>
      <w:r>
        <w:rPr>
          <w:sz w:val="24"/>
          <w:szCs w:val="24"/>
        </w:rPr>
        <w:t xml:space="preserve"> Wykonanie uchwały powierza się Wójtowi Gmin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DO UCHWAŁY NR XVII/124/1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Z dnia 22 października 2019 rok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/>
          <w:bCs/>
          <w:lang w:eastAsia="pl-PL"/>
        </w:rPr>
        <w:tab/>
        <w:t>Program współpracy Gminy Duszniki z organizacjami pozarządowymi oraz innymi podmiotami prowadzącymi działalność pożytku publicznego na 2020 rok, z</w:t>
      </w:r>
      <w:r>
        <w:rPr>
          <w:rFonts w:eastAsia="Times New Roman"/>
          <w:iCs/>
          <w:lang w:eastAsia="pl-PL"/>
        </w:rPr>
        <w:t>godnie z art. 5 a ust.1 ustawy z dnia 24 kwietnia 2003 r. o działalności pożytku publicznego i o wolontariacie (</w:t>
      </w:r>
      <w:r>
        <w:rPr/>
        <w:t xml:space="preserve">Dz. U. z 2019 r. poz.668) został poddany konsultacjom społecznym, które odbyły się w formie elektronicznej przez stronę www.duszniki.eu , papierowej w okresie od 30 sierpnia 2019 r. do 20 września 2019 r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/>
          <w:iCs/>
          <w:lang w:eastAsia="pl-PL"/>
        </w:rPr>
        <w:t xml:space="preserve">W celu realizacji </w:t>
      </w:r>
      <w:r>
        <w:rPr/>
        <w:t xml:space="preserve">zadań publicznych </w:t>
      </w:r>
      <w:r>
        <w:rPr>
          <w:rFonts w:eastAsia="Times New Roman"/>
          <w:iCs/>
          <w:lang w:eastAsia="pl-PL"/>
        </w:rPr>
        <w:t>organ stanowiący jednostki samorządu terytorialnego uchwala roczny program współpracy z organizacjami pozarządowymi oraz z podmiotami prowadzącymi działalność pożytku publicznego. Przedłożony Radzie Gminy Duszniki p</w:t>
      </w:r>
      <w:r>
        <w:rPr/>
        <w:t>rojekt uchwały na rok 2020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uchwały</w:t>
        <w:br/>
        <w:t xml:space="preserve">                                                                                                                    nr XVII/123/19</w:t>
        <w:br/>
        <w:t xml:space="preserve">                                                                                                                                 Rady Gminy Duszniki</w:t>
        <w:br/>
        <w:t xml:space="preserve">                                                                                                                                                 z dnia 22 października 2019 r.</w:t>
      </w:r>
    </w:p>
    <w:p>
      <w:pPr>
        <w:pStyle w:val="Normal"/>
        <w:autoSpaceDE w:val="false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ogramu współpracy z organizacjami pozarządowymi oraz innymi podmiotami prowadzącymi działalność pożytku publicznego w Gminie Duszniki na 2020 rok”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ustawy z dnia 24 kwietnia 2003r. o działalności pożytku publicznego i o wolontariacie na 2020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Style w:val="St1"/>
          <w:sz w:val="24"/>
          <w:szCs w:val="24"/>
        </w:rPr>
      </w:pPr>
      <w:r>
        <w:rPr>
          <w:b/>
          <w:sz w:val="24"/>
          <w:szCs w:val="24"/>
        </w:rPr>
        <w:t>ustawie</w:t>
      </w:r>
      <w:r>
        <w:rPr>
          <w:sz w:val="24"/>
          <w:szCs w:val="24"/>
        </w:rPr>
        <w:t xml:space="preserve">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9 r. poz. 688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ogramie </w:t>
      </w:r>
      <w:r>
        <w:rPr>
          <w:sz w:val="24"/>
          <w:szCs w:val="24"/>
        </w:rPr>
        <w:t xml:space="preserve">– należy przez to rozumieć „Program współpracy Gminy Duszniki </w:t>
        <w:br/>
        <w:t>z organizacjami pozarządowymi oraz innymi podmiotami prowadzącymi działalność pożytku publicznego na 2020 rok”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rganizacjach pozarządowych i innych podmiotach</w:t>
      </w:r>
      <w:r>
        <w:rPr>
          <w:sz w:val="24"/>
          <w:szCs w:val="24"/>
        </w:rPr>
        <w:t xml:space="preserve">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onkursie</w:t>
      </w:r>
      <w:r>
        <w:rPr>
          <w:sz w:val="24"/>
          <w:szCs w:val="24"/>
        </w:rPr>
        <w:t xml:space="preserve">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małym grancie</w:t>
      </w:r>
      <w:r>
        <w:rPr>
          <w:sz w:val="24"/>
          <w:szCs w:val="24"/>
        </w:rPr>
        <w:t xml:space="preserve"> – należy przez to rozumieć ofertę realizacji zadania publicznego o której mowa w art. 19 a Ustawy złożoną z własnej inicjatywy przez organizacje pozarządowe lub podmioty wymienione w art. 3 ust. 3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b/>
          <w:sz w:val="24"/>
          <w:szCs w:val="24"/>
        </w:rPr>
        <w:t>Gminie</w:t>
      </w:r>
      <w:r>
        <w:rPr>
          <w:sz w:val="24"/>
          <w:szCs w:val="24"/>
        </w:rPr>
        <w:t xml:space="preserve">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u publicznym</w:t>
      </w:r>
      <w:r>
        <w:rPr>
          <w:sz w:val="24"/>
          <w:szCs w:val="24"/>
        </w:rPr>
        <w:t xml:space="preserve">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dziale finansowych środków własnych</w:t>
      </w:r>
      <w:r>
        <w:rPr>
          <w:sz w:val="24"/>
          <w:szCs w:val="24"/>
        </w:rPr>
        <w:t xml:space="preserve">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środkach publicznych</w:t>
      </w:r>
      <w:r>
        <w:rPr>
          <w:sz w:val="24"/>
          <w:szCs w:val="24"/>
        </w:rPr>
        <w:t xml:space="preserve">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wkładzie niefinansowym</w:t>
      </w:r>
      <w:r>
        <w:rPr>
          <w:sz w:val="24"/>
          <w:szCs w:val="24"/>
        </w:rPr>
        <w:t xml:space="preserve"> (rzeczowym i osobowym) - należy przez to rozumieć wniesienie do projektów określonych składników majątku (nieodpłatnych usług oraz zasobów rzeczowych) lub nieodpłatnej pracy niepowodującej powstania faktycznego wydatku pieniężnego -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Nadrzędnym celem współpracy gminy z organizacjami pozarządowymi oraz podmiotami, o których mowa w art. 3 ust. 3 ustawy, jest wspólne podejmowanie działań przez gminę oraz organizacje na rzecz lepszego zaspokojenia potrzeb społecznych oraz podnoszenia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 3. 1. 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 tworzenie warunków do zwiększenia aktywności społecznej, poprzez wsparcie aktywności obywatelskiej mieszkańców gminy, tworzenie sprzyjających warunków dla powstawania inicjatywy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) kształtowanie lokalnego społeczeństwa obywatelskiego i wspieranie rozwoju społeczności lokalnych;</w:t>
      </w:r>
    </w:p>
    <w:p>
      <w:pPr>
        <w:pStyle w:val="Akapitzlist"/>
        <w:autoSpaceDE w:val="false"/>
        <w:spacing w:before="0" w:after="0"/>
        <w:ind w:left="0" w:hanging="0"/>
        <w:contextualSpacing/>
        <w:rPr/>
      </w:pPr>
      <w:r>
        <w:rPr>
          <w:sz w:val="24"/>
          <w:szCs w:val="24"/>
        </w:rPr>
        <w:t>3) wzmacnianie potencjału organizacji poprzez dostęp do informacji, wspieranie powstawania nowych organizacji;</w:t>
      </w:r>
    </w:p>
    <w:p>
      <w:pPr>
        <w:pStyle w:val="Akapitzlist"/>
        <w:autoSpaceDE w:val="false"/>
        <w:spacing w:before="0" w:after="0"/>
        <w:ind w:left="0" w:hanging="0"/>
        <w:contextualSpacing/>
        <w:rPr/>
      </w:pPr>
      <w:r>
        <w:rPr>
          <w:sz w:val="24"/>
          <w:szCs w:val="24"/>
        </w:rPr>
        <w:t>4) wspieranie przez samorząd akcji promujących przekazywanie 1% podatku dochodowego od osób fizycznych uprawnionym organizacjom działającym na terenie gminy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sz w:val="24"/>
          <w:szCs w:val="24"/>
        </w:rPr>
        <w:t>5) 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Ustala się wykaz zadań publicznych, na realizację, których Gmina Duszniki może udzielić zlecenia w 2020 roku w zakresie: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6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)</w:t>
        <w:tab/>
        <w:t>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9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przeciwdziałania uzależnieniom i patologiom społecznym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  ekologii i ochrony zwierząt oraz ochrony dziedzictwa przyrodnicz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y i promocji zdrowia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sady współpracy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§ 5</w:t>
      </w:r>
      <w:r>
        <w:rPr>
          <w:rFonts w:cs="Calibri"/>
          <w:b/>
          <w:sz w:val="24"/>
          <w:szCs w:val="24"/>
        </w:rPr>
        <w:t xml:space="preserve">. </w:t>
      </w:r>
      <w:r>
        <w:rPr>
          <w:rFonts w:cs="Calibri"/>
          <w:sz w:val="24"/>
          <w:szCs w:val="24"/>
        </w:rPr>
        <w:t>Współpraca Gminy Duszniki z organizacjami pozarządowymi oraz innymi podmiotami odbywa się na  podstawie sześciu podstawowych zasad: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1) </w:t>
      </w:r>
      <w:r>
        <w:rPr>
          <w:rFonts w:cs="Calibri"/>
          <w:b/>
          <w:sz w:val="24"/>
          <w:szCs w:val="24"/>
        </w:rPr>
        <w:t>zasada pomocniczości</w:t>
      </w:r>
      <w:r>
        <w:rPr>
          <w:rFonts w:cs="Calibri"/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2) </w:t>
      </w:r>
      <w:r>
        <w:rPr>
          <w:rFonts w:cs="Calibri"/>
          <w:b/>
          <w:sz w:val="24"/>
          <w:szCs w:val="24"/>
        </w:rPr>
        <w:t>zasada suwerenności stron</w:t>
      </w:r>
      <w:r>
        <w:rPr>
          <w:rFonts w:cs="Calibri"/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3) </w:t>
      </w:r>
      <w:r>
        <w:rPr>
          <w:rFonts w:cs="Calibri"/>
          <w:b/>
          <w:sz w:val="24"/>
          <w:szCs w:val="24"/>
        </w:rPr>
        <w:t>zasada partnerstwa</w:t>
      </w:r>
      <w:r>
        <w:rPr>
          <w:rFonts w:cs="Calibri"/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4) </w:t>
      </w:r>
      <w:r>
        <w:rPr>
          <w:rFonts w:cs="Calibri"/>
          <w:b/>
          <w:sz w:val="24"/>
          <w:szCs w:val="24"/>
        </w:rPr>
        <w:t>zasada efektywności</w:t>
      </w:r>
      <w:r>
        <w:rPr>
          <w:rFonts w:cs="Calibri"/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spacing w:before="0" w:after="0"/>
        <w:ind w:left="284" w:hanging="284"/>
        <w:rPr/>
      </w:pPr>
      <w:r>
        <w:rPr>
          <w:rFonts w:cs="Calibri"/>
          <w:sz w:val="24"/>
          <w:szCs w:val="24"/>
        </w:rPr>
        <w:t xml:space="preserve">5) </w:t>
      </w:r>
      <w:r>
        <w:rPr>
          <w:rFonts w:cs="Calibri"/>
          <w:b/>
          <w:sz w:val="24"/>
          <w:szCs w:val="24"/>
        </w:rPr>
        <w:t>zasada uczciwej konkurencji</w:t>
      </w:r>
      <w:r>
        <w:rPr>
          <w:rFonts w:cs="Calibri"/>
          <w:sz w:val="24"/>
          <w:szCs w:val="24"/>
        </w:rPr>
        <w:t xml:space="preserve"> – przyznawanie środków publicznych przez Gminę Duszniki oraz ich wydatkowanie przez organizacje pozarządowe obywa się zgodnie z prawem, nie naruszając dobra wzajemnych działań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6) </w:t>
      </w:r>
      <w:r>
        <w:rPr>
          <w:rFonts w:cs="Calibri"/>
          <w:b/>
          <w:sz w:val="24"/>
          <w:szCs w:val="24"/>
        </w:rPr>
        <w:t>zasada jawności</w:t>
      </w:r>
      <w:r>
        <w:rPr>
          <w:rFonts w:cs="Calibri"/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/>
      </w:pPr>
      <w:r>
        <w:rPr>
          <w:rFonts w:cs="Calibri"/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sz w:val="24"/>
          <w:szCs w:val="24"/>
        </w:rPr>
        <w:t>§ 6.1</w:t>
      </w:r>
      <w:r>
        <w:rPr>
          <w:rFonts w:cs="Calibri"/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dział VI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y współpracy finansowej Gminy Duszniki z organizacjami pozarządowymi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7.1.</w:t>
      </w:r>
      <w:r>
        <w:rPr>
          <w:rFonts w:cs="Calibri"/>
          <w:sz w:val="24"/>
          <w:szCs w:val="24"/>
        </w:rPr>
        <w:t xml:space="preserve"> Współpraca o charakterze finansowym odbywa się poprzez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powierzenia realizacji zadania publicznego poprzez udzielenie dotacji na sfinansowanie jego realizacji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wspieranie realizacji zadania publicznego poprzez udzielenie dotacji na dofinansowanie jego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1) udzielaniu referencji, rekomendacji organizacjom ubiegającym się o dofinansowanie</w:t>
        <w:br/>
        <w:t xml:space="preserve"> 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) konsultowania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4) konsultowania projektów aktów normatywnych dotyczących sfery zadań publicznych, o której mowa w art. 4 ustawy, z radami działalności pożytku publicznego, w przypadku ich utworzenia przez właściwe jednostki samorządu terytorialnego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5) udostępnianie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6) aktualizowanie utworzonej w Urzędzie Gminy bazy danych organizacji pozarządowych działających na terenie gminy Duszniki;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7) organizowanie spotkań, szkoleń podnoszących wiedzę i kompetencje członków organizacji pozarządowych;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8) udziale przedstawicieli organizacji pozarządowych w pracach komisji konkursowych powoływanych przez Wójta Gminy Duszniki;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9) wsparcie przy popularyzacji działań organizacji pozarządowych na stronie internetowej Gminy Duszniki oraz w Informatorze Gminy Duszniki (według zasad określonych przez redakcję);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2) nawiązanie współpracy z ośrodkami wspierającymi organizacje pozarządowe w pozyskiwaniu funduszy.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</w:rPr>
        <w:t>Rozdział VII</w:t>
        <w:br/>
        <w:t>Okres realizacji programu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20 do </w:t>
        <w:br/>
        <w:t>31 grudnia 2020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realizacji programu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8.</w:t>
      </w:r>
      <w:r>
        <w:rPr>
          <w:rFonts w:cs="Calibri"/>
          <w:sz w:val="24"/>
          <w:szCs w:val="24"/>
        </w:rPr>
        <w:t xml:space="preserve"> Zlecanie realizacji zadań publicznych następuje w trybie konkursu ofert oraz w trybie małych grantów na podstawie oferty organizacji pozarządowej, chyba, że przepisy odrębne przewidują inny tryb zlecania. Zasady przyznawania dotacji w trybie konkursu ofert określone są w procedurze konkursowej, zaś małe granty określone są w oddzielnym tryb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9.</w:t>
      </w:r>
      <w:r>
        <w:rPr>
          <w:rFonts w:cs="Calibri"/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10.</w:t>
      </w:r>
      <w:r>
        <w:rPr>
          <w:rFonts w:cs="Calibri"/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§ 11.1. </w:t>
      </w:r>
      <w:r>
        <w:rPr>
          <w:rFonts w:cs="Calibri"/>
          <w:sz w:val="24"/>
          <w:szCs w:val="24"/>
        </w:rPr>
        <w:t>Na podstawie oferty realizacji zadania publicznego złożonej przez organizację Wójt Gminy Duszniki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5) zadanie mieści się w katalogu zadań określonych w art. 4 ust. 1 ustawy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2. Wójt Gminy uznając celowość realizacji zadania publicznego z pominięciem otwartego konkursu ofert stosuje art. 19 a ustawy (mały grant)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sz w:val="24"/>
          <w:szCs w:val="24"/>
        </w:rPr>
        <w:t>3. Organizacje realizujące zadania publiczne na podstawie zawartych umów zobowiązane są do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sz w:val="24"/>
          <w:szCs w:val="24"/>
        </w:rPr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12.</w:t>
      </w:r>
      <w:r>
        <w:rPr>
          <w:rFonts w:cs="Calibri"/>
          <w:sz w:val="24"/>
          <w:szCs w:val="24"/>
        </w:rPr>
        <w:t>Obejmowanie przez Wójta Gminy Duszniki honorowym patronatem przedsięwzięć realizowanych przez organizacje i inne podmioty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3.</w:t>
      </w:r>
      <w:r>
        <w:rPr>
          <w:rFonts w:cs="Calibri"/>
          <w:sz w:val="24"/>
          <w:szCs w:val="24"/>
        </w:rPr>
        <w:t xml:space="preserve"> Konkursy ofert na realizację zadań publicznych na 2020 rok będą ogłoszone w terminie do </w:t>
        <w:br/>
        <w:t>20 listopada 2019 roku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>§ 14.1.</w:t>
      </w:r>
      <w:r>
        <w:rPr>
          <w:rFonts w:cs="Calibri"/>
          <w:color w:val="000000"/>
          <w:sz w:val="24"/>
          <w:szCs w:val="24"/>
        </w:rPr>
        <w:t xml:space="preserve">Planowana </w:t>
      </w:r>
      <w:r>
        <w:rPr>
          <w:rFonts w:cs="Calibri"/>
          <w:sz w:val="24"/>
          <w:szCs w:val="24"/>
        </w:rPr>
        <w:t xml:space="preserve">wysokość środków finansowych na realizację zadań w 2020 roku, ustala się </w:t>
        <w:br/>
        <w:t>w wysokości 173.000,00 zł – kwota ta może ulec zmianie w zależności od zmian w budżecie gminy na 2020 r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ysokość środków finansowych przyznanych w trybie określonym w art. 19 a ust. 1 ustawy, nie może przekroczyć 20% dotacji planowanych w roku budżetowym na realizację zadań publicznych przez organizacje i na rok 2020 wyniesie : 16.000,00 zł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§ 15.1.</w:t>
      </w:r>
      <w:r>
        <w:rPr>
          <w:rFonts w:cs="Calibri"/>
          <w:sz w:val="24"/>
          <w:szCs w:val="24"/>
        </w:rPr>
        <w:t xml:space="preserve"> Wójt Gminy Duszniki każdorazowo po ogłoszeniu otwartego konkursu ofert na realizację zadań publicznych powołuje w drodze zarządzenia komisje konkursowe do oceny złożonych ofert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/>
          <w:color w:val="000000"/>
          <w:sz w:val="24"/>
          <w:szCs w:val="24"/>
        </w:rPr>
        <w:t>§ 16. 1.</w:t>
      </w:r>
      <w:r>
        <w:rPr>
          <w:rFonts w:cs="Calibri"/>
          <w:color w:val="000000"/>
          <w:sz w:val="24"/>
          <w:szCs w:val="24"/>
        </w:rPr>
        <w:t xml:space="preserve"> Ocena formalna ofert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ferty składane przez organizacje pozarządowe poddawane są ocenie formalnej </w:t>
        <w:br/>
        <w:t>i merytorycznej. P</w:t>
      </w:r>
      <w:r>
        <w:rPr>
          <w:rFonts w:cs="Calibri"/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rFonts w:cs="Calibri"/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2. Kryteria oceny formal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oferta została  złożona w kopercie, na której umieszczono pełną nazwę oferenta i jego adres oraz tytuł zadania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 oferta została złożona na obowiązującym wzorze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4253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czy  oferta jest kompletna i zawiera odpowiedzi na wszystkie wymagane pytania oraz załączniki. </w:t>
      </w:r>
    </w:p>
    <w:p>
      <w:pPr>
        <w:pStyle w:val="Normal"/>
        <w:jc w:val="both"/>
        <w:rPr/>
      </w:pPr>
      <w:r>
        <w:rPr>
          <w:rFonts w:cs="Calibri"/>
          <w:color w:val="000000"/>
          <w:sz w:val="24"/>
          <w:szCs w:val="24"/>
        </w:rPr>
        <w:t xml:space="preserve">3. 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b/>
          <w:color w:val="000000"/>
          <w:sz w:val="24"/>
          <w:szCs w:val="24"/>
        </w:rPr>
        <w:t>§ 17. 1.</w:t>
      </w:r>
      <w:r>
        <w:rPr>
          <w:rFonts w:cs="Calibri"/>
          <w:color w:val="000000"/>
          <w:sz w:val="24"/>
          <w:szCs w:val="24"/>
        </w:rPr>
        <w:t xml:space="preserve"> Ocena merytoryczna dotyczy ofert, które przeszły ocenę formalną z wynikiem pozytywnym, i dokonywana jest przez komisję konkursową. 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. Kryteria oceny merytorycz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Calibri"/>
          <w:sz w:val="24"/>
          <w:szCs w:val="24"/>
        </w:rPr>
        <w:t>czy oferta spełnia wymogi zawarte w ogłoszeniu</w:t>
      </w:r>
      <w:r>
        <w:rPr>
          <w:rFonts w:cs="Calibri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adresaci zadania</w:t>
      </w:r>
      <w:r>
        <w:rPr>
          <w:rFonts w:cs="Calibri"/>
          <w:color w:val="00000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cykliczność i tradycja realizowanego zadania;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czytelność i szczegółowość przedstawionego harmonogramu działań;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>wysokość zaangażowanych środków własnych organizacji lub pozyskanych z innych źródeł;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rzetelność organizacji(osiągnięcia, przedstawione referencje, dotychczasowe wywiązywanie się z umów i realizacji przedsięwzięć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3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5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. W przypadku, gdy organizacja otrzymała dotacje w wysokości mniejszej niż wnioskowana, jest zobowiązana w terminie 5 dni od dnia ogłoszenia wyników konkursu do przedłożenia znowelizowanego harmonogram i zaktualizowanego kosztorys realizacji zadania, które będą załącznikami do umowy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8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Ocena realizacji programu następuje w oparciu o kryteria opisane </w:t>
      </w:r>
      <w:r>
        <w:rPr>
          <w:rFonts w:cs="Calibri" w:ascii="Calibri" w:hAnsi="Calibri"/>
          <w:color w:val="000000"/>
        </w:rPr>
        <w:t>w art. 17 ustawy</w:t>
      </w:r>
      <w:r>
        <w:rPr>
          <w:rFonts w:cs="Calibri" w:ascii="Calibri" w:hAnsi="Calibri"/>
        </w:rPr>
        <w:t xml:space="preserve">  </w:t>
        <w:br/>
        <w:t>oraz 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20.1.</w:t>
      </w:r>
      <w:r>
        <w:rPr>
          <w:rFonts w:cs="Calibri" w:ascii="Calibri" w:hAnsi="Calibri"/>
        </w:rPr>
        <w:t xml:space="preserve"> Harmonogram prac nad przygotowaniem rocznego programu współpracy na rok 2020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bieranie propozycji zadań oraz wniosków dotyczących rocznego programu współpracy do 21 sierpnia 2019 r.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pracowanie projektu programu i przeprowadzenie konsultacji z organizacjami </w:t>
        <w:br/>
        <w:t>od dnia 30 sierpnia 2019 r. do dni a 25 września 2019 r. ;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łożenie projektu rocznego programu współpracy Radzie Gminy do uchwalenia do końca października 2019 r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Konsultowanie rocznego programu współpracy na 2021 rok odbywać się będzie według zasad zawartych w uchwale nr LXV/476/10 z dnia 26 października 2010 r. w sprawie określenia szczegółowego sposobu konsultowania projektów aktów prawa miejscowego </w:t>
        <w:br/>
        <w:t xml:space="preserve">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1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6:00Z</dcterms:created>
  <dc:creator>Danuta Dolemba</dc:creator>
  <dc:description/>
  <cp:keywords/>
  <dc:language>en-US</dc:language>
  <cp:lastModifiedBy>Danuta Dolemba</cp:lastModifiedBy>
  <cp:lastPrinted>2019-09-26T12:56:00Z</cp:lastPrinted>
  <dcterms:modified xsi:type="dcterms:W3CDTF">2019-10-25T08:56:00Z</dcterms:modified>
  <cp:revision>2</cp:revision>
  <dc:subject/>
  <dc:title/>
</cp:coreProperties>
</file>