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/122/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W DUSZNIKA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2 października 2019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wolnienia samorządowego zakładu budżetowego – Komunalnego Zakładu Budżetowego  w Dusznikach z obowiązku wpłaty do budżetu Gminy Duszniki nadwyżki środków obrotowych za 2019 rok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t.j. Dz. U. z 2019 r. poz. 506), oraz art. 15 ust. 7 ustawy z dnia 27 sierpnia 2009 r. o finansach publicznych (t.j. Dz. U. z 2019 r. poz. 869 ze zm.) Rada Gminy w Dusznikach uchwala, co następuj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uzyskania przez Komunalny Zakład Budżetowy w Dusznikach nadwyżki środków obrotowych zwalnia się samorządowy zakład budżetowy z wpłaty do budżetu Gminy Duszniki nadwyżki środków obrotowych ustalonych na koniec okresu sprawozdawczego za 2019 rok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wyżka środków obrotowych, o której mowa w §1,  zostanie  przeznaczona  na realizację zadań statutowych Komunalnego Zakładu Budżetowego w Dusznika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Kierownikowi Komunalnego Zakładu Budżetow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5 ust. 7  ustawy z dnia 27 sierpnia 2009 r. o finansach publicznych (j.t Dz. U. z 2019 r. poz. 869 ze zm.) Rada Gminy w formie uchwały może zwolnić Komunalny Zakład Budżetowy z obowiązku wpłaty nadwyżki środków obrotowych ustalonych na koniec okresu sprawozdawczego.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Komunalny Zakład Budżetowy w Dusznikach zwrócił się z wnioskiem o zwolnienie z dokonania wpłaty do budżetu Gminy Duszniki nadwyżki środków obrotowych za rok 2019. Zwolnienie Zakładu z powyższego obowiązku pozwoli na realizację zadań statutowych, a w szczególności na pokrycie bieżących wydatków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wyżka środków obrotowych </w:t>
      </w:r>
      <w:r>
        <w:rPr>
          <w:rFonts w:cs="Times New Roman" w:ascii="Times New Roman" w:hAnsi="Times New Roman"/>
        </w:rPr>
        <w:t>jest pojęciem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 kategorii finansowych i nie jest tożsame z posiadaniem przez jednostkę środków pienięż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42:00Z</dcterms:created>
  <dc:creator>Janina Lemańska</dc:creator>
  <dc:description/>
  <cp:keywords/>
  <dc:language>en-US</dc:language>
  <cp:lastModifiedBy>Biuro Obsługi Interesanta</cp:lastModifiedBy>
  <cp:lastPrinted>2019-10-23T14:41:00Z</cp:lastPrinted>
  <dcterms:modified xsi:type="dcterms:W3CDTF">2019-10-23T12:42:00Z</dcterms:modified>
  <cp:revision>2</cp:revision>
  <dc:subject/>
  <dc:title/>
</cp:coreProperties>
</file>