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I/128/19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rozpatrzenia wniosku mieszkanki Gminy Duszniki </w:t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k. z 2018 r. poz. 7339), uchwala się co następuje: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nki Gminy Duszniki dotyczący zainstalowania monitoringu w Szkole Podstawowej w Dusznikach przekazuje się do Gminnego Zespołu Oświatowego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, zobowiązując się do poinformowania wnioskodawczyni o sposobie rozpatrzenia wniosku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ismem z dnia 8 października 2019 r. wnioskodawczyni zwróciła się do Rady Gminy Duszniki z wnioskiem o zainstalowanie monitoringu szkolnego w Szkole Podstawowej </w:t>
        <w:br/>
        <w:t>w Dusznikach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wyższy wniosek uchwałą nr XVI/115/19 Rady Gminy Duszniki z dnia 10 października 2019 r. został przekazany do komisji Skarg, Wniosków i Petycji w celu przeanalizowania sprawy i przedstawieniu Radzie sprawozdania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 dniu 21 października 2019 r. odbyło się posiedzenie komisji Skarg, Wniosków</w:t>
        <w:br/>
        <w:t xml:space="preserve"> i Petycji, podczas którego komisja po zapoznaniu się z zasadami instalowania monitoringu na terenie szkół postanowiła jednogłośnie przekazać wniosek do realizacji przez Gminny Zespół Oświatowy w Dusznikach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3:00Z</dcterms:created>
  <dc:creator>Danuta Dolemba</dc:creator>
  <dc:description/>
  <cp:keywords/>
  <dc:language>en-US</dc:language>
  <cp:lastModifiedBy>Biuro Obsługi Interesanta</cp:lastModifiedBy>
  <cp:lastPrinted>2019-10-24T09:03:00Z</cp:lastPrinted>
  <dcterms:modified xsi:type="dcterms:W3CDTF">2019-10-24T07:03:00Z</dcterms:modified>
  <cp:revision>2</cp:revision>
  <dc:subject/>
  <dc:title/>
</cp:coreProperties>
</file>