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I/125/19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2 października 2019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7 października 2019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15 ustawy z dnia 8 marca 1990 r. o samorządzie gminnym (t. j. Dz. U. z 2019 poz. 506 z późn. zm.) oraz art. 229 pkt 3 i art. 238 ustawy z dnia 14 czerwca 1960 r. Kodeks postępowania administracyjnego (t. j. Dz. U. z 2018 r. poz. 2096  z późn. zm.) uchwala się co następuje: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skargę z dnia 7 października 2019 r., przesłaną przez Wielkopolskiego Kuratora Oświaty w Poznaniu na działania dyrektora Szkoły Podstawowej w Dusznikach za bezzasadn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Gminy Duszniki do poinformowania Skarżącej</w:t>
        <w:br/>
        <w:t xml:space="preserve"> o sposobie załatwienia skarg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Dnia 7 października 2019 r. do Rady Gminy Duszniki wpłynęła skarga na działanie dyrektora Szkoły Podstawowej w Dusznikach przekazana przez Wielkopolskiego Kuratora Oświaty </w:t>
        <w:br/>
        <w:t xml:space="preserve">w Poznaniu. Skarga zawierała zarzut nieprzestrzegania przepisów w zakresie bezpieczeństw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i higieny pracy pracowników, uczniów, organizacji pracy szkoły, w tym sposobu kierowania pracownikami.</w:t>
        <w:br/>
        <w:tab/>
        <w:t xml:space="preserve">Zgodnie z art. 229 pkt 3 Kodeksu postępowania administracyjnego organem właściwym do rozpatrzenia skargi dotyczącej zadań lub działalności wójta </w:t>
      </w:r>
      <w:r>
        <w:rPr>
          <w:rFonts w:cs="Times New Roman" w:ascii="Times New Roman" w:hAnsi="Times New Roman"/>
          <w:sz w:val="24"/>
          <w:szCs w:val="24"/>
        </w:rPr>
        <w:t>i kierowników gminnych jednostek organizacyj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(z wyjątkiem spraw  należących do zadań zleconych z zakresu administracji rządowej) jest rada gminy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VI/114/19  z dnia 10 października 2019 r. – przekazała skargę do komisji Skarg, Wniosków i Petycji, celem przeprowadzenia postępowania oraz wydania opinii w sprawie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złonkowie komisji Skarg, Wniosków i Petycji Rady Gminy Duszniki, podczas zwołanego na dzień 21 października 2019 r. posiedzenia 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</w:t>
        <w:br/>
        <w:t>7 października 2019 r. kierowaną do Rady Gminy Duszniki. Wysłuchali wyjaśnień strony skarżącej oraz dyrektora Szkoły Podstawowej w Dusznikach. Zostali poinformowani, że</w:t>
        <w:br/>
        <w:t xml:space="preserve"> w powyższej sprawie w dniu 14 października 2019 r. Kuratorium Oświaty w Poznaniu dokonało kontroli doraźnej w zakresie zagadnień o tematyce edukacyjno-wychowawczej </w:t>
        <w:br/>
        <w:t>i opiekuńczej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wyjaśnień komisja Skarg, Wniosków i Petycji stwierdziła, że skarga jest bezzasadna (głosowanie: 2 radnych za uznaniem skargi za bezzasadną, 2 radnych wstrzymało się od głosu, nie było głosów za uznaniem skargi za zasadną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Komisja Skarg, Wniosków i Petycji ustaliła następujacy stan faktyczn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Szkoła Podstawowa w Dusznikach zapewnia bezpieczne warunki nauczania dla dzieci. Pracę szkoły regulują regulaminy dotyczace regulaminu dyżurów nauczycieli wraz </w:t>
        <w:br/>
        <w:t>z  harmonogramem dyżurów nauczycueli.W szkole wprowadzony jest regulamin Szkoły Podstawowej regulujący tok pracy szkoły, regulamin BHP szkoły, z którym dzieci są zapoznawane,w celu bezpiecznego zachowania dzieci na schodach, korytarzach, w toaletach oraz w klasach. Szkoła wprowadziła „Procedury bezpieczeństwa ucznia w Szkole Podstawowej w Dusznikach”. Dodatkowe procedury stosowane w szkole, to szkolny program  wychowawczo-profilaktyczno z  elementami  bezpieczeństwa dzieci oraz koncepcja pracy szkoły obejmująca również elemnty bezpieczeństwa. Realizowany jest również szkolny program przeciwdziałania agresji „Porozumienie bez agresji”. Te wszystkie programy są realizowane w szkole są również spotkania z policją dotyczące przeciwdziałałaniu przemocy</w:t>
        <w:br/>
        <w:t xml:space="preserve"> w szkole. Po przyjściu dzieci drzwi wejściowe są zamykane na klucz aby osoby postronne nie przemieszczały się po szkole. Ponadto komisja została poinformowana, że  poza wypadkami zgłaszanymi przez skarżących w szkole nie odnotowano innych wypadków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Strona skarżaca skierowała pod adresem dyrektora Szkoły Podstawowej w Dusznikach zarzut braku nadzoru nad bezpieczenstwem, występowania przemocy fizycznej i psychicznej wśród uczniów. Stwierdziła, że pomimo wprowadzonych regulaminów i zasad bezpieczeństwa dziecko  uległo dwukrotnie wypadkowi na terenie szkoły, które zakończyły się pobytem dziecka w szpitalu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,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3:00Z</dcterms:created>
  <dc:creator>Danuta Dolemba</dc:creator>
  <dc:description/>
  <cp:keywords/>
  <dc:language>en-US</dc:language>
  <cp:lastModifiedBy>Biuro Obsługi Interesanta</cp:lastModifiedBy>
  <cp:lastPrinted>2019-10-24T08:43:00Z</cp:lastPrinted>
  <dcterms:modified xsi:type="dcterms:W3CDTF">2019-10-24T06:43:00Z</dcterms:modified>
  <cp:revision>2</cp:revision>
  <dc:subject/>
  <dc:title/>
</cp:coreProperties>
</file>