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 XVII/116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2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: odwołania Przewodniczącego Rady Gminy Duszniki radnego Tomasza Ćwian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9 ust. 4  ustawy z dnia 8 marca 1990 r. o samorządzie gminnym (Dz. U. 2019 r. poz. 506 z późn. zm.) Rada Gminy Duszniki uchwala co następuje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wierdza się, że w wyniku przeprowadzeniu głosowania tajnego dokonano odwołania radnego Tomasza Ćwiana z funkcji Przewodniczącego Rady Gminy Dusznik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9 ust. 4 ustawy z dnia 8 marca 1990 r. o samorządzie gminnym (Dz. U. 2019 r. poz. 506 z późn. zm.) odwołanie przewodniczącego rady gminy może nastąpić na wniosek co najmniej ¼ ustawowego składu rady gminy. Powołując się na tę podstawę, do Rady Gminy Duszniki grupa 7 radnych złożyła wniosek o odwołanie Pana Tomasza Ćwiana z funkcji Przewodniczącego Rady Gminy Duszniki. Jako przyczynę wniosku radni podali utratę zaufania wobec Przewodniczącego, niewłaściwą organizację pracy Rady, traktowanie radnych oraz pracowników Urzędu Gminy w sposób nielicujący z pełnioną funkcją Przewodniczącego Rady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przeprowadzeniu tajnego głosowania rada gminy, bezwzględną większością głosów </w:t>
        <w:br/>
        <w:t xml:space="preserve">w obecności co najmniej połowy ustawowego składu rady, zdecydowała o odwołaniu Pana Tomasza Ćwiana z funkcji Przewodniczącego Rady Gminy Duszniki.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ąc na uwadze powyższe, podjęcie przedmiotowej uchwały jest zasad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17:00Z</dcterms:created>
  <dc:creator>Agnieszka Drągowska</dc:creator>
  <dc:description/>
  <cp:keywords/>
  <dc:language>en-US</dc:language>
  <cp:lastModifiedBy>Biuro Obsługi Interesanta</cp:lastModifiedBy>
  <cp:lastPrinted>2019-10-24T08:16:00Z</cp:lastPrinted>
  <dcterms:modified xsi:type="dcterms:W3CDTF">2019-10-24T06:17:00Z</dcterms:modified>
  <cp:revision>2</cp:revision>
  <dc:subject/>
  <dc:title/>
</cp:coreProperties>
</file>