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VII/127/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2 październik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rozpatrzenia wniosku mieszkańca Gminy Duszniki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b ustawy z dnia 8 marca 1990 r. o samorządzie gminnym (t. j. Dz. U. 2019 r. poz. 506 z późn. zm.), oraz § 102 ust. 2  i § 103 ust. 3  uchwały nr LVI/385/18 Rady Gminy Duszniki  z dnia 25 września 2018 r. w sprawie Statutu Gminy Duszniki (Dz. Urz. Woj. Wielk. z 2018 r. poz. 7339), uchwala się co następuje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Wniosek mieszkańca Gminy Duszniki w sprawie wprowadzenie do budżetu projektu przeprowadzenia mityngu lekkoatletycznego przekazuje się Wójtowi Gminy Duszniki, celem wprowadzenia do budżetu na rok 2020.</w:t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mu Rady Gminy Duszniki, zobowiązując do poinformowania wnioskodawcy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Pismem z dnia 24 wrzesnia 2019 r. wnioskodawca zwróciła się do Rady Gminy Duszniki z wnioskiem o </w:t>
      </w:r>
      <w:r>
        <w:rPr>
          <w:rFonts w:cs="Times New Roman" w:ascii="Times New Roman" w:hAnsi="Times New Roman"/>
          <w:sz w:val="24"/>
          <w:szCs w:val="24"/>
        </w:rPr>
        <w:t xml:space="preserve">wprowadzenie do budżetu projektu przeprowadzenia mityngu lekkoatletycznego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Powyższy wniosek uchwałą nr XVI/112/19 Rady Gminy Duszniki z dnia 10 października 2019 r. został przekazany do komisji Skarg, Wniosków i Petycji w celu przeanalizowania sprawy i przedstawieniu Radzie sprawozdania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W dniu 21 października 2019 r. odbyło się posiedzenie komisji Skarg, Wniosków</w:t>
        <w:br/>
        <w:t xml:space="preserve"> i Petycji, podczas którego komisja postanowiła głosami 3 „za” i 1 „wstrzymujacy się” przekazać wniosek Wójtowi Gminy Duszniki, celem ujęcia w projekcie budżetu gminy na 2020 rok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02:00Z</dcterms:created>
  <dc:creator>Danuta Dolemba</dc:creator>
  <dc:description/>
  <cp:keywords/>
  <dc:language>en-US</dc:language>
  <cp:lastModifiedBy>Biuro Obsługi Interesanta</cp:lastModifiedBy>
  <cp:lastPrinted>2019-10-24T09:01:00Z</cp:lastPrinted>
  <dcterms:modified xsi:type="dcterms:W3CDTF">2019-10-24T07:02:00Z</dcterms:modified>
  <cp:revision>2</cp:revision>
  <dc:subject/>
  <dc:title/>
</cp:coreProperties>
</file>