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/126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rozpatrzenia wniosku mieszkanki Zakrzewk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Wniosek mieszkanki Zakrzewka przekazuje się do Rady Gminy Duszniki celem przygotowania projektu uchwały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mu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4 września 2019 r. do Rady Gminy Duszniki wpłynęło pismo mieszkanki Zakrzewka o przystąpienie do sporządzenia miejscowego planu zagospodarowania przestrzennego  dla części obrębu geodezyjnego Sędziny i Zakrzewko oraz zapewnienie środków finansowych na ten cel w przyszłorocznym budżecie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wyższy wniosek uchwałą nr XVI/113/19 Rady Gminy Duszniki z dnia 10 października 2019 r. został przekazany do komisji Skarg, Wniosków i Petycji w celu przeanalizowania sprawy i przedstawieniu Radzie sprawozdania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W dniu 21 października 2019 r. odbyło się posiedzenie komisji Skarg, Wniosków</w:t>
        <w:br/>
        <w:t xml:space="preserve"> i Petycji. Na posiedzeniu komisja zapoznała się z procedurą dotycząca uchwalania miejscowego planu zagospodarpowania przestrzennego. W budżecie gminy na 2020 rok  są zabezpieczone środki na przystąpienie do prac nad miejscowym planem zagospopdarowania przestrzennego. Komisja postanowiła głosami 2 „za” i 2 „wstrzymujacy się” przekazać wniosek w części dotyczącej sporządzenia miejscowego planu zagosppodarowania przestrzennego do Rady Gminy Duszniki celem przygotowania projketu uchwały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20:00Z</dcterms:created>
  <dc:creator>Danuta Dolemba</dc:creator>
  <dc:description/>
  <cp:keywords/>
  <dc:language>en-US</dc:language>
  <cp:lastModifiedBy>Biuro Obsługi Interesanta</cp:lastModifiedBy>
  <cp:lastPrinted>2019-10-24T08:19:00Z</cp:lastPrinted>
  <dcterms:modified xsi:type="dcterms:W3CDTF">2019-10-24T06:20:00Z</dcterms:modified>
  <cp:revision>2</cp:revision>
  <dc:subject/>
  <dc:title/>
</cp:coreProperties>
</file>