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NR XVII/118/19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2 październik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; Nr XV/78/19 z dn. 24.09.2019r.; Nr XVI/110/19 z dn. 10.10.2019r. oraz zarządzeniami Nr 43/19 z dn. 9.04.2019r.; Nr 52/19 z dn. 29.04.2019r.; Nr 59/19 z dn. 30.05.2019r.; Nr 73/19 z dn. 3.07.2019r.; Nr 81/19 z dn. 30.08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, 8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40.750.098,04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231.662,0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775.440,0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1.960.595,0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213.165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958.324,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747.4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775.440,0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</w:t>
      </w:r>
      <w:r>
        <w:rPr/>
        <w:t xml:space="preserve">§ 3. Deficyt budżetu w kwocie </w:t>
      </w:r>
      <w:r>
        <w:rPr>
          <w:b/>
        </w:rPr>
        <w:t>1.210.497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       </w:t>
      </w:r>
      <w:r>
        <w:rPr/>
        <w:t>z tytułu emisji papierów wartościowych, pożyczek i kredytów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000.49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210.49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- przychody w wysokości 4.344.200,00 zł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koszty w wysokości 4.344.200,00 zł, zgodnie z załącznikiem Nr 7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           </w:t>
      </w:r>
      <w:r>
        <w:rPr/>
        <w:t>do realizacji dla poszczególnych sołectw zgodnie z załącznikiem Nr 6.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, 9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VII/118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2 październik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9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ami nr 1 i 3 dokonuje się zwiększenia środków z tytułu dotacji celowej na zwrot części podatku akcyzowego za II okres płatniczy, na realizację programu „Posiłek w szkole i w domu”, z tytułu subwencji oświatowej, z tytułu większych wpływów z opłat za zezwolenia na sprzedaż napojów alkoholowych i środków wypracowanych przez WT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, 3, 5, 6 dokonuje się zwiększenia środków na wypłatę zwrotu części podatku akcyzowego za II okres płatniczy, na wydatki oświaty, na przeciwdziałanie alkoholizmowi, na realizacje programu „Posiłek w szkole i w domu”, na zakup traktorka do koszenia, na przebudowę CAK. Zmniejsza się środki na budowę wodociągów, na przebudowę ul. Leśnej w Niewierzu. Dokonuje się przesunięcia środków w ramach funduszu sołeckiego Wsi Grzebienisko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iCs/>
        </w:rPr>
        <w:t>W planie przychodów, zgodnie z załącznikiem nr 4 zmniejsza się przychody w związku ze zmniejszeniem wydatków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>
          <w:iCs/>
        </w:rPr>
        <w:t xml:space="preserve">W planie samorządowego zakładu budżetowego, zgodnie z załącznikiem nr 7 wprowadza się zwiększenie środków po stronie przychodów i kosztów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24:00Z</dcterms:created>
  <dc:creator>.</dc:creator>
  <dc:description/>
  <cp:keywords/>
  <dc:language>en-US</dc:language>
  <cp:lastModifiedBy>Biuro Obsługi Interesanta</cp:lastModifiedBy>
  <cp:lastPrinted>2019-10-23T12:24:00Z</cp:lastPrinted>
  <dcterms:modified xsi:type="dcterms:W3CDTF">2019-10-23T10:24:00Z</dcterms:modified>
  <cp:revision>2</cp:revision>
  <dc:subject/>
  <dc:title>UCHWAŁA  NR</dc:title>
</cp:coreProperties>
</file>